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Т 153-39.3-053-200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</w:rPr>
        <w:t>ТЕХНИЧЕСКАЯ ЭКСПЛУАТАЦИЯ ГАЗОРАСПРЕДЕЛИТЕЛЬНЫХ СИСТЕМ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</w:rPr>
        <w:t xml:space="preserve">ПРИМЕРНЫЕ ФОРМЫ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</w:rPr>
        <w:t>ЭКСПЛУАТАЦИОННОЙ ДОКУМЕНТАЦ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iCs/>
          <w:color w:val="000000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Cs w:val="22"/>
        </w:rPr>
        <w:t>Дата введения: 27-06-2003 г.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i/>
          <w:i/>
          <w:iCs/>
          <w:color w:val="000000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Настоящий стандарт отрасли содержит формы эксплуатационной документации, составляемой при производстве работ по технической эксплуатации объектов систем газораспределения, предназначенных для обеспечения потребителей природным и сжиженными углеводородными газами и использования этих газов в качестве топли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ТЕХНИЧЕСКАЯ ЭКСПЛУАТАЦИЯ ГАЗОРАСПРЕДЕЛИТЕЛЬНЫХ СИСТЕМ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ОСТ 153-39.3-051-2003 Техническая эксплуатация газораспределительных систем. Основные положения. Газораспределительные сети и газовое оборудование зданий. Резервуарные и баллонные установки.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ОСТ 153-39.3-052-2003 Техническая эксплуатация газораспределительных систем. Газонаполнительные станции и пункты. Склады бытовых баллонов. Автогазозаправочные станции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Cs w:val="22"/>
        </w:rPr>
        <w:t>ОСТ 153-39.3-053-2003 Техническая эксплуатация газораспределительных систем. Примерные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формы эксплуатационной документац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368"/>
        <w:gridCol w:w="2451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 лет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УЧЕТА ГАЗООПАСНЫХ РАБОТ, ВЫПОЛНЯЕМЫХ БЕЗ НАРЯДОВ-ДОПУСКОВ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3"/>
        <w:gridCol w:w="550"/>
        <w:gridCol w:w="1418"/>
        <w:gridCol w:w="1257"/>
        <w:gridCol w:w="1383"/>
        <w:gridCol w:w="908"/>
        <w:gridCol w:w="1457"/>
        <w:gridCol w:w="1119"/>
        <w:gridCol w:w="1294"/>
      </w:tblGrid>
      <w:tr>
        <w:trPr>
          <w:trHeight w:val="751" w:hRule="atLeast"/>
        </w:trPr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уководителя работ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нимаемая должность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Адрес места производства работ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остав бригады (ф.и.о.)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выполняемых работ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асписка в получении зада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метка о выполнении задания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42"/>
        <w:gridCol w:w="1596"/>
        <w:gridCol w:w="2394"/>
      </w:tblGrid>
      <w:tr>
        <w:trPr/>
        <w:tc>
          <w:tcPr>
            <w:tcW w:w="60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2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УЧЕТА ПРИНЯТОГО В ЭКСПЛУАТАЦИЮ ГАЗОВОГО ОБОРУДОВАНИЯ ЖИЛЫХ ЗДАНИЙ ПРИ ГАЗИФИКАЦИИ СУГ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3"/>
        <w:gridCol w:w="1197"/>
        <w:gridCol w:w="432"/>
        <w:gridCol w:w="1734"/>
        <w:gridCol w:w="1596"/>
      </w:tblGrid>
      <w:tr>
        <w:trPr/>
        <w:tc>
          <w:tcPr>
            <w:tcW w:w="507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чат </w:t>
            </w:r>
          </w:p>
        </w:tc>
        <w:tc>
          <w:tcPr>
            <w:tcW w:w="216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кончен </w:t>
            </w:r>
          </w:p>
        </w:tc>
        <w:tc>
          <w:tcPr>
            <w:tcW w:w="17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4"/>
        <w:gridCol w:w="974"/>
        <w:gridCol w:w="691"/>
        <w:gridCol w:w="602"/>
        <w:gridCol w:w="1266"/>
        <w:gridCol w:w="662"/>
        <w:gridCol w:w="467"/>
        <w:gridCol w:w="563"/>
        <w:gridCol w:w="564"/>
        <w:gridCol w:w="1557"/>
        <w:gridCol w:w="612"/>
        <w:gridCol w:w="628"/>
        <w:gridCol w:w="759"/>
      </w:tblGrid>
      <w:tr>
        <w:trPr>
          <w:cantSplit w:val="true"/>
        </w:trPr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приемки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Адрес</w:t>
            </w:r>
          </w:p>
        </w:tc>
        <w:tc>
          <w:tcPr>
            <w:tcW w:w="6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ома</w:t>
            </w:r>
          </w:p>
        </w:tc>
        <w:tc>
          <w:tcPr>
            <w:tcW w:w="12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Количество квартир</w:t>
            </w:r>
          </w:p>
        </w:tc>
        <w:tc>
          <w:tcPr>
            <w:tcW w:w="6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пуска газа</w:t>
            </w:r>
          </w:p>
        </w:tc>
        <w:tc>
          <w:tcPr>
            <w:tcW w:w="1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езервуары, шт., вместимостью, м</w:t>
            </w:r>
            <w:r>
              <w:rPr>
                <w:b/>
                <w:bCs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едукционные головки, шт.</w:t>
            </w:r>
          </w:p>
        </w:tc>
        <w:tc>
          <w:tcPr>
            <w:tcW w:w="1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Баллонные установки, шт.</w:t>
            </w:r>
          </w:p>
        </w:tc>
      </w:tr>
      <w:tr>
        <w:trPr>
          <w:trHeight w:val="1949" w:hRule="atLeast"/>
          <w:cantSplit w:val="true"/>
        </w:trPr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однобалонные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вухбаллонные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групповые баллонные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2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420"/>
        <w:gridCol w:w="595"/>
        <w:gridCol w:w="781"/>
        <w:gridCol w:w="781"/>
        <w:gridCol w:w="781"/>
        <w:gridCol w:w="389"/>
        <w:gridCol w:w="359"/>
        <w:gridCol w:w="344"/>
        <w:gridCol w:w="812"/>
        <w:gridCol w:w="410"/>
        <w:gridCol w:w="410"/>
        <w:gridCol w:w="403"/>
        <w:gridCol w:w="411"/>
        <w:gridCol w:w="255"/>
        <w:gridCol w:w="297"/>
        <w:gridCol w:w="303"/>
        <w:gridCol w:w="298"/>
        <w:gridCol w:w="1576"/>
      </w:tblGrid>
      <w:tr>
        <w:trPr>
          <w:cantSplit w:val="true"/>
        </w:trPr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Регуляторы давления, шт. (тип, марка, ГОСТ, ТУ)</w:t>
            </w:r>
          </w:p>
        </w:tc>
        <w:tc>
          <w:tcPr>
            <w:tcW w:w="703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Газовые приборы, шт., (тип, марка, ГОСТ, ТУ)</w:t>
            </w:r>
          </w:p>
        </w:tc>
        <w:tc>
          <w:tcPr>
            <w:tcW w:w="15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Кем и откуда производится доставка газа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3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плиты бытовые</w:t>
            </w:r>
          </w:p>
        </w:tc>
        <w:tc>
          <w:tcPr>
            <w:tcW w:w="19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проточные водонагреватели</w:t>
            </w:r>
          </w:p>
        </w:tc>
        <w:tc>
          <w:tcPr>
            <w:tcW w:w="16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отопительные приборы</w:t>
            </w:r>
          </w:p>
        </w:tc>
        <w:tc>
          <w:tcPr>
            <w:tcW w:w="11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прочие приборы</w:t>
            </w:r>
          </w:p>
        </w:tc>
        <w:tc>
          <w:tcPr>
            <w:tcW w:w="15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2- конф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3- конф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  <w:t>4- конф.</w:t>
            </w:r>
          </w:p>
        </w:tc>
        <w:tc>
          <w:tcPr>
            <w:tcW w:w="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42"/>
        <w:gridCol w:w="1596"/>
        <w:gridCol w:w="2394"/>
      </w:tblGrid>
      <w:tr>
        <w:trPr>
          <w:trHeight w:val="1546" w:hRule="atLeast"/>
        </w:trPr>
        <w:tc>
          <w:tcPr>
            <w:tcW w:w="60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3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</w:tc>
      </w:tr>
      <w:tr>
        <w:trPr>
          <w:trHeight w:val="65" w:hRule="atLeast"/>
        </w:trPr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УЧЕТА ПРИНЯТОГО В ЭКСПЛУАТАЦИЮ ГАЗОВОГО ОБОРУДОВАНИЯ ЖИЛЫХ ЗДАНИЙ ПРИ ГАЗИФИКАЦИИ ПРИРОДНЫМ ГАЗОМ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58"/>
        <w:gridCol w:w="1164"/>
        <w:gridCol w:w="399"/>
        <w:gridCol w:w="1710"/>
        <w:gridCol w:w="1401"/>
      </w:tblGrid>
      <w:tr>
        <w:trPr/>
        <w:tc>
          <w:tcPr>
            <w:tcW w:w="53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чат </w:t>
            </w:r>
          </w:p>
        </w:tc>
        <w:tc>
          <w:tcPr>
            <w:tcW w:w="210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кончен </w:t>
            </w:r>
          </w:p>
        </w:tc>
        <w:tc>
          <w:tcPr>
            <w:tcW w:w="17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1"/>
        <w:gridCol w:w="1115"/>
        <w:gridCol w:w="860"/>
        <w:gridCol w:w="740"/>
        <w:gridCol w:w="1386"/>
        <w:gridCol w:w="853"/>
        <w:gridCol w:w="781"/>
        <w:gridCol w:w="781"/>
        <w:gridCol w:w="781"/>
        <w:gridCol w:w="455"/>
        <w:gridCol w:w="455"/>
        <w:gridCol w:w="455"/>
        <w:gridCol w:w="626"/>
      </w:tblGrid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риемки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 квартир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уска газа</w:t>
            </w:r>
          </w:p>
        </w:tc>
        <w:tc>
          <w:tcPr>
            <w:tcW w:w="23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литы бытовые, шт. (тип, марка, ГОСТ, ТУ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одонагреватели проточные, шт. (марка, тип)</w:t>
            </w:r>
          </w:p>
        </w:tc>
      </w:tr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- конф.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- конф.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- конф.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3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6"/>
        <w:gridCol w:w="672"/>
        <w:gridCol w:w="561"/>
        <w:gridCol w:w="672"/>
        <w:gridCol w:w="561"/>
        <w:gridCol w:w="561"/>
        <w:gridCol w:w="715"/>
        <w:gridCol w:w="1356"/>
        <w:gridCol w:w="1413"/>
        <w:gridCol w:w="1594"/>
        <w:gridCol w:w="1068"/>
      </w:tblGrid>
      <w:tr>
        <w:trPr/>
        <w:tc>
          <w:tcPr>
            <w:tcW w:w="44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опительные приборы, шт. (тип, марка, ГОСТ, ТУ)</w:t>
            </w:r>
          </w:p>
        </w:tc>
        <w:tc>
          <w:tcPr>
            <w:tcW w:w="5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чие приборы, шт. (тип, марка, ГОСТ, ТУ)</w:t>
            </w:r>
          </w:p>
        </w:tc>
      </w:tr>
      <w:tr>
        <w:trPr/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тлы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чные горелк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холодильник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42"/>
        <w:gridCol w:w="1140"/>
        <w:gridCol w:w="2850"/>
      </w:tblGrid>
      <w:tr>
        <w:trPr/>
        <w:tc>
          <w:tcPr>
            <w:tcW w:w="60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4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ЖУРНАЛ УЧЕТА ПРИНЯТОГО В ЭКСПЛУАТАЦИЮ ГАЗОВОГО ОБОРУДОВАНИЯ ОБЩЕСТВЕННЫХ ЗДАНИЙ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(ПОМЕЩЕНИЙ ОБЩЕСТВЕННОГО НАЗНАЧЕНИЯ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01"/>
        <w:gridCol w:w="1050"/>
        <w:gridCol w:w="741"/>
        <w:gridCol w:w="1395"/>
        <w:gridCol w:w="1545"/>
      </w:tblGrid>
      <w:tr>
        <w:trPr>
          <w:trHeight w:val="291" w:hRule="atLeast"/>
        </w:trPr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чат </w:t>
            </w:r>
          </w:p>
        </w:tc>
        <w:tc>
          <w:tcPr>
            <w:tcW w:w="213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кончен </w:t>
            </w:r>
          </w:p>
        </w:tc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7"/>
        <w:gridCol w:w="837"/>
        <w:gridCol w:w="1424"/>
        <w:gridCol w:w="835"/>
        <w:gridCol w:w="1504"/>
        <w:gridCol w:w="918"/>
        <w:gridCol w:w="886"/>
        <w:gridCol w:w="988"/>
        <w:gridCol w:w="1630"/>
      </w:tblGrid>
      <w:tr>
        <w:trPr/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уска газа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боры учета расхода газа, шт. (тип, марка, ГОСТ)</w:t>
            </w:r>
          </w:p>
        </w:tc>
        <w:tc>
          <w:tcPr>
            <w:tcW w:w="2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литы бытовые, шт. (тип, марка, ГОСТ, ТУ)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литы ресторанные, шт. (тип, марка, ГОСТ)</w:t>
            </w:r>
          </w:p>
        </w:tc>
      </w:tr>
      <w:tr>
        <w:trPr/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-конф.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-конф.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-конф.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4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"/>
        <w:gridCol w:w="741"/>
        <w:gridCol w:w="684"/>
        <w:gridCol w:w="699"/>
        <w:gridCol w:w="570"/>
        <w:gridCol w:w="570"/>
        <w:gridCol w:w="570"/>
        <w:gridCol w:w="1254"/>
        <w:gridCol w:w="1368"/>
        <w:gridCol w:w="1539"/>
        <w:gridCol w:w="1467"/>
      </w:tblGrid>
      <w:tr>
        <w:trPr/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тлы пищеварочные, шт. (тип, марка, ГОСТ), вместимостью, л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чие приборы, шт.</w:t>
            </w:r>
          </w:p>
        </w:tc>
        <w:tc>
          <w:tcPr>
            <w:tcW w:w="5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тлы, шт.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 автоматикой</w:t>
            </w:r>
          </w:p>
        </w:tc>
        <w:tc>
          <w:tcPr>
            <w:tcW w:w="3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ез автоматики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изкое давление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реднее давлен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изкое давление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реднее давление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 горелки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 горелки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 горелки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 горелки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70"/>
        <w:gridCol w:w="912"/>
        <w:gridCol w:w="2793"/>
      </w:tblGrid>
      <w:tr>
        <w:trPr/>
        <w:tc>
          <w:tcPr>
            <w:tcW w:w="627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5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УЧЕТА ПРИНЯТОГО В ЭКСПЛУАТАЦИЮ ГАЗОВОГО ОБОРУДОВАНИЯ ПРОИЗВОДСТВЕННЫХ ЗДАНИЙ, КОТЕЛЬНЫХ, ОБЩЕСТВЕННЫХ ЗДАНИЙ ПРОИЗВОДСТВЕННОГО НАЗНАЧЕНИЯ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625"/>
        <w:gridCol w:w="1280"/>
        <w:gridCol w:w="611"/>
        <w:gridCol w:w="941"/>
        <w:gridCol w:w="1824"/>
        <w:gridCol w:w="1245"/>
        <w:gridCol w:w="1494"/>
        <w:gridCol w:w="1382"/>
      </w:tblGrid>
      <w:tr>
        <w:trPr/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/п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Адрес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Название предприятия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Дата пуска газа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иборы учета расхода газа, шт. (тип, марка, ГОСТ)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оизводственные агрегаты (кол-во и тип; кол-во и тип горелок; наличие и тип автоматики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 xml:space="preserve">Котлы </w:t>
              <w:br/>
              <w:t>(кол-во и тип; кол-во и тип горелок; наличие и тип автоматики)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Горелки инфракрасного излучения, шт. (тип, ГОСТ)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очее оборудование, шт. (тип, марка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70"/>
        <w:gridCol w:w="912"/>
        <w:gridCol w:w="2793"/>
      </w:tblGrid>
      <w:tr>
        <w:trPr/>
        <w:tc>
          <w:tcPr>
            <w:tcW w:w="627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6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УЧЕТА ПРИНЯТЫХ В ЭКСПЛУАТАЦИЮ НАРУЖНЫХ ГАЗОПРОВОДОВ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01"/>
        <w:gridCol w:w="1107"/>
        <w:gridCol w:w="774"/>
        <w:gridCol w:w="1395"/>
        <w:gridCol w:w="1398"/>
      </w:tblGrid>
      <w:tr>
        <w:trPr/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чат </w:t>
            </w:r>
          </w:p>
        </w:tc>
        <w:tc>
          <w:tcPr>
            <w:tcW w:w="216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кончен </w:t>
            </w:r>
          </w:p>
        </w:tc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7"/>
        <w:gridCol w:w="1169"/>
        <w:gridCol w:w="967"/>
        <w:gridCol w:w="1203"/>
        <w:gridCol w:w="684"/>
        <w:gridCol w:w="1043"/>
        <w:gridCol w:w="1096"/>
        <w:gridCol w:w="406"/>
        <w:gridCol w:w="347"/>
        <w:gridCol w:w="347"/>
        <w:gridCol w:w="358"/>
        <w:gridCol w:w="347"/>
        <w:gridCol w:w="347"/>
        <w:gridCol w:w="358"/>
        <w:gridCol w:w="690"/>
      </w:tblGrid>
      <w:tr>
        <w:trPr>
          <w:cantSplit w:val="true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/п</w:t>
            </w:r>
          </w:p>
        </w:tc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актов приемки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приемки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Место прокладки (улица, участок)</w:t>
            </w:r>
          </w:p>
        </w:tc>
        <w:tc>
          <w:tcPr>
            <w:tcW w:w="6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ома</w:t>
            </w:r>
          </w:p>
        </w:tc>
        <w:tc>
          <w:tcPr>
            <w:tcW w:w="10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вление газа, МПа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Материал труб</w:t>
            </w:r>
          </w:p>
        </w:tc>
        <w:tc>
          <w:tcPr>
            <w:tcW w:w="3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тяженность газопроводов по диаметрам, м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50</w:t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сего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6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9"/>
        <w:gridCol w:w="412"/>
        <w:gridCol w:w="284"/>
        <w:gridCol w:w="348"/>
        <w:gridCol w:w="336"/>
        <w:gridCol w:w="693"/>
        <w:gridCol w:w="601"/>
        <w:gridCol w:w="627"/>
        <w:gridCol w:w="959"/>
        <w:gridCol w:w="603"/>
        <w:gridCol w:w="947"/>
        <w:gridCol w:w="730"/>
        <w:gridCol w:w="1140"/>
        <w:gridCol w:w="1025"/>
        <w:gridCol w:w="645"/>
      </w:tblGrid>
      <w:tr>
        <w:trPr>
          <w:cantSplit w:val="true"/>
        </w:trPr>
        <w:tc>
          <w:tcPr>
            <w:tcW w:w="37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оличество сооружений, шт.</w:t>
            </w:r>
          </w:p>
        </w:tc>
        <w:tc>
          <w:tcPr>
            <w:tcW w:w="4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Элементы электрозащиты, шт.</w:t>
            </w:r>
          </w:p>
        </w:tc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Газовые колодцы, шт.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 xml:space="preserve">Примечание </w:t>
            </w:r>
          </w:p>
        </w:tc>
      </w:tr>
      <w:tr>
        <w:trPr>
          <w:trHeight w:val="2017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сифоны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гидрозатворы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задвижки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раны</w:t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омпенсаторы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онтрольные трубки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оверы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утляры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онтрольные пункты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отекторы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электро-дренаж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атодные установки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электро- изолирующие фланцы, муфты</w:t>
            </w:r>
          </w:p>
        </w:tc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99"/>
        <w:gridCol w:w="1197"/>
        <w:gridCol w:w="2679"/>
      </w:tblGrid>
      <w:tr>
        <w:trPr/>
        <w:tc>
          <w:tcPr>
            <w:tcW w:w="609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7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1"/>
        <w:rPr/>
      </w:pPr>
      <w:r>
        <w:rPr/>
        <w:t xml:space="preserve">ПАСПОРТ ГАЗОПРОВОДА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1"/>
        <w:gridCol w:w="570"/>
        <w:gridCol w:w="435"/>
        <w:gridCol w:w="930"/>
        <w:gridCol w:w="150"/>
        <w:gridCol w:w="840"/>
        <w:gridCol w:w="555"/>
        <w:gridCol w:w="585"/>
        <w:gridCol w:w="1275"/>
        <w:gridCol w:w="75"/>
        <w:gridCol w:w="240"/>
        <w:gridCol w:w="1605"/>
        <w:gridCol w:w="1404"/>
      </w:tblGrid>
      <w:tr>
        <w:trPr/>
        <w:tc>
          <w:tcPr>
            <w:tcW w:w="4791" w:type="dxa"/>
            <w:gridSpan w:val="7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Эксплуатационная организация (владелец)</w:t>
            </w:r>
          </w:p>
        </w:tc>
        <w:tc>
          <w:tcPr>
            <w:tcW w:w="518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65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Место прокладки </w:t>
            </w:r>
          </w:p>
        </w:tc>
        <w:tc>
          <w:tcPr>
            <w:tcW w:w="7659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2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729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значение газопровода </w:t>
            </w:r>
          </w:p>
        </w:tc>
        <w:tc>
          <w:tcPr>
            <w:tcW w:w="6729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88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отяженность </w:t>
            </w:r>
          </w:p>
        </w:tc>
        <w:tc>
          <w:tcPr>
            <w:tcW w:w="2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49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м, давление расчетное </w:t>
            </w:r>
          </w:p>
        </w:tc>
        <w:tc>
          <w:tcPr>
            <w:tcW w:w="184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МПа,</w:t>
            </w:r>
          </w:p>
        </w:tc>
      </w:tr>
      <w:tr>
        <w:trPr/>
        <w:tc>
          <w:tcPr>
            <w:tcW w:w="9975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рабочее </w:t>
            </w:r>
          </w:p>
        </w:tc>
        <w:tc>
          <w:tcPr>
            <w:tcW w:w="20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579" w:type="dxa"/>
            <w:gridSpan w:val="8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МПа </w:t>
            </w:r>
          </w:p>
        </w:tc>
      </w:tr>
      <w:tr>
        <w:trPr/>
        <w:tc>
          <w:tcPr>
            <w:tcW w:w="9975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оект №</w:t>
            </w:r>
          </w:p>
        </w:tc>
        <w:tc>
          <w:tcPr>
            <w:tcW w:w="4065" w:type="dxa"/>
            <w:gridSpan w:val="7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____ от /___/ __________ 200++. г.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разработан </w:t>
            </w:r>
          </w:p>
        </w:tc>
        <w:tc>
          <w:tcPr>
            <w:tcW w:w="332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65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32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966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оект ЭХЗ № _______от /_____/_____________/ 200........г., разработан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00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07"/>
        <w:gridCol w:w="7068"/>
      </w:tblGrid>
      <w:tr>
        <w:trPr/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пособ прокладки газопровода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(подземный, наземный,  надземный подводный)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иаметр и толщина стенки труб газопровода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..................+. на участке от ++................ до................+.м</w:t>
            </w:r>
          </w:p>
        </w:tc>
      </w:tr>
      <w:tr>
        <w:trPr>
          <w:cantSplit w:val="true"/>
        </w:trPr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ата завершения строительства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......../...++.../ 200.....г. на участке от ............. до ........... 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......../...++.../ 200.....г. на участке от ............. до ........... 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......../...++.../ 200.....г. на участке от ............. до ........... 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......../...++.../ 200.....г. на участке от ............. до ........... 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......../...++.../ 200.....г. на участке от ............. до ........... м</w:t>
            </w:r>
          </w:p>
        </w:tc>
      </w:tr>
      <w:tr>
        <w:trPr>
          <w:cantSplit w:val="true"/>
        </w:trPr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ата пуска ЭХЗ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......../...++.../ 200.....г. на участке от ............. до ........... 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......../...++.../ 200.....г. на участке от ............. до ........... м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......../...++.../ 200.....г. на участке от ............. до ........... м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Оборудование газопровода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9"/>
        <w:gridCol w:w="1221"/>
        <w:gridCol w:w="1082"/>
        <w:gridCol w:w="1502"/>
        <w:gridCol w:w="1084"/>
        <w:gridCol w:w="1076"/>
        <w:gridCol w:w="1473"/>
        <w:gridCol w:w="1082"/>
      </w:tblGrid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часток газопровода (ПК)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 установки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(марка)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ловный проход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атериал основных элементов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ормативный документ (проект)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установки и замены</w:t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Примечани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графе "Тип установки" указать: в колодце, в помещении, на открытом воздухе, подземно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Пересечение и параллельная прокладка с естественными преградами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3"/>
        <w:gridCol w:w="441"/>
        <w:gridCol w:w="451"/>
        <w:gridCol w:w="744"/>
        <w:gridCol w:w="1175"/>
        <w:gridCol w:w="1357"/>
        <w:gridCol w:w="623"/>
        <w:gridCol w:w="1694"/>
        <w:gridCol w:w="1731"/>
      </w:tblGrid>
      <w:tr>
        <w:trPr>
          <w:cantSplit w:val="true"/>
        </w:trPr>
        <w:tc>
          <w:tcPr>
            <w:tcW w:w="15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Наименование преграды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асположение по карте-схеме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Тип прокладки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Количество/ шаг опор, пригрузов</w:t>
            </w:r>
          </w:p>
        </w:tc>
        <w:tc>
          <w:tcPr>
            <w:tcW w:w="4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бнаруженные изменения</w:t>
            </w:r>
          </w:p>
        </w:tc>
      </w:tr>
      <w:tr>
        <w:trPr>
          <w:cantSplit w:val="true"/>
        </w:trPr>
        <w:tc>
          <w:tcPr>
            <w:tcW w:w="15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от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о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лина, м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характеристика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аботы по восстановлению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е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графе "Тип прокладки" указать, как проложен газопровод - на опорах, переходах, конструкцию пригруза и т.д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Пересечение и параллельная прокладка с искусственными преградами и коммуникациями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9"/>
        <w:gridCol w:w="710"/>
        <w:gridCol w:w="807"/>
        <w:gridCol w:w="1366"/>
        <w:gridCol w:w="1695"/>
        <w:gridCol w:w="1190"/>
        <w:gridCol w:w="1102"/>
        <w:gridCol w:w="1300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пересекаемой или параллельной коммуникации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асположение по карте-схеме (ПК)</w:t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лубина заложения (от уровня земли), м</w:t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ловия прокладки</w:t>
            </w:r>
          </w:p>
        </w:tc>
        <w:tc>
          <w:tcPr>
            <w:tcW w:w="2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Характеристика преграды, коммуникации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азопровода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секающей (параллельной) коммуникации, преграды</w:t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и номер проекта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чало и окончание работ</w:t>
            </w:r>
          </w:p>
        </w:tc>
      </w:tr>
      <w:tr>
        <w:trPr/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 В графе "Расположение по карте-схеме" в случае пересечения с коммуникацией заполняется только столбец "до", в случае параллельной прокладки столбец "от" и "до"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 В графе "Условия прокладки" указать - в футляре, кожухе, на опорах и т.д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Характеристики труб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4"/>
        <w:gridCol w:w="685"/>
        <w:gridCol w:w="677"/>
        <w:gridCol w:w="678"/>
        <w:gridCol w:w="678"/>
        <w:gridCol w:w="677"/>
        <w:gridCol w:w="678"/>
        <w:gridCol w:w="678"/>
        <w:gridCol w:w="473"/>
        <w:gridCol w:w="474"/>
        <w:gridCol w:w="474"/>
        <w:gridCol w:w="474"/>
        <w:gridCol w:w="473"/>
        <w:gridCol w:w="356"/>
        <w:gridCol w:w="118"/>
        <w:gridCol w:w="474"/>
        <w:gridCol w:w="474"/>
        <w:gridCol w:w="474"/>
      </w:tblGrid>
      <w:tr>
        <w:trPr>
          <w:cantSplit w:val="true"/>
        </w:trPr>
        <w:tc>
          <w:tcPr>
            <w:tcW w:w="1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Участок газопровода (ПК)</w:t>
            </w:r>
          </w:p>
        </w:tc>
        <w:tc>
          <w:tcPr>
            <w:tcW w:w="6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Наружный диаметр труб, мм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Толщина стенки, мм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Нормативный документ на трубы</w:t>
            </w:r>
          </w:p>
        </w:tc>
        <w:tc>
          <w:tcPr>
            <w:tcW w:w="6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Марка стали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и место выпуска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сертификата качества</w:t>
            </w:r>
          </w:p>
        </w:tc>
        <w:tc>
          <w:tcPr>
            <w:tcW w:w="2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Химический состав, %</w:t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Механические свойства</w:t>
            </w:r>
          </w:p>
        </w:tc>
      </w:tr>
      <w:tr>
        <w:trPr>
          <w:trHeight w:val="1527" w:hRule="atLeast"/>
          <w:cantSplit w:val="true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от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о</w:t>
            </w:r>
          </w:p>
        </w:tc>
        <w:tc>
          <w:tcPr>
            <w:tcW w:w="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С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Мn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Si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S</w:t>
            </w:r>
          </w:p>
        </w:tc>
        <w:tc>
          <w:tcPr>
            <w:tcW w:w="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System" w:ascii="System" w:hAnsi="System"/>
                <w:b/>
                <w:bCs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, МП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System" w:ascii="System" w:hAnsi="System"/>
                <w:b/>
                <w:bCs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Т, МП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System" w:ascii="System" w:hAnsi="System"/>
                <w:b/>
                <w:bCs/>
                <w:sz w:val="22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, %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KCU, Дж/см</w:t>
            </w:r>
            <w:r>
              <w:rPr>
                <w:b/>
                <w:bCs/>
                <w:sz w:val="22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 В графе "Участок газопровода" для ответвления заполняется только столбец "от"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 В графах "Химический состав" и "Механические свойства" указать реально измеренные в базовом шурфе значения, место шурфа отмечается записью в графе "Участок газопровода", столбец "До"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Характеристики грунта на уровне заложения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9"/>
        <w:gridCol w:w="769"/>
        <w:gridCol w:w="1911"/>
        <w:gridCol w:w="1857"/>
        <w:gridCol w:w="1644"/>
        <w:gridCol w:w="1454"/>
        <w:gridCol w:w="1445"/>
      </w:tblGrid>
      <w:tr>
        <w:trPr>
          <w:cantSplit w:val="true"/>
        </w:trPr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часток газопровода (ПК)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Класс и разновидность грунта по ГОСТ 25100-95 </w:t>
            </w:r>
          </w:p>
        </w:tc>
        <w:tc>
          <w:tcPr>
            <w:tcW w:w="18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Максимальная и минимальная глубина заложения, м </w:t>
            </w:r>
          </w:p>
        </w:tc>
        <w:tc>
          <w:tcPr>
            <w:tcW w:w="16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Удельное сопротивление грунта, Ом·м </w:t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сточник аномалий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собые условия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 В графе "Класс и разновидность грунта по ГОСТ 25100-95" в случае, если грунт подстилающего слоя отличается от основного грунта трассы, следует указать и его характеристи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 В графе "Источник аномалий" указать характер их возникновения - электрифицированный транспорт, подъем грунтовых вод, сезонное промерзание, сейсмическая активность, подрабатываемая территор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 В графе "Особые условия" указать величину блуждающих токов, максимальный прогнозируемый уровень грунтовых вод, глубину промерзания, степень пучинистости (просадочности, набухаемости)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Характеристика изоляционного покрытия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78"/>
        <w:gridCol w:w="989"/>
        <w:gridCol w:w="773"/>
        <w:gridCol w:w="499"/>
        <w:gridCol w:w="739"/>
        <w:gridCol w:w="842"/>
        <w:gridCol w:w="1247"/>
        <w:gridCol w:w="804"/>
        <w:gridCol w:w="858"/>
        <w:gridCol w:w="1827"/>
      </w:tblGrid>
      <w:tr>
        <w:trPr>
          <w:cantSplit w:val="true"/>
        </w:trPr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Участок газопровода (ПК)</w:t>
            </w:r>
          </w:p>
        </w:tc>
        <w:tc>
          <w:tcPr>
            <w:tcW w:w="7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тяженность, м</w:t>
            </w:r>
          </w:p>
        </w:tc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Место изоляции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Тип, структура и материалы</w:t>
            </w:r>
          </w:p>
        </w:tc>
        <w:tc>
          <w:tcPr>
            <w:tcW w:w="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Общая толщина, мм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Пере- ходное сопротивление,Ом·м </w:t>
            </w:r>
            <w:r>
              <w:rPr>
                <w:b/>
                <w:bCs/>
                <w:sz w:val="22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Адгезия к трубе, МПа</w:t>
            </w:r>
          </w:p>
        </w:tc>
        <w:tc>
          <w:tcPr>
            <w:tcW w:w="8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чность при ударе, Дж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Отсутствие пробоя при испытательном напряжении, кВ </w:t>
            </w:r>
          </w:p>
        </w:tc>
      </w:tr>
      <w:tr>
        <w:trPr>
          <w:trHeight w:val="1401" w:hRule="atLeast"/>
          <w:cantSplit w:val="true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от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о</w:t>
            </w:r>
          </w:p>
        </w:tc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 В графе "Тип, структура и материалы" указать послойно использованные материал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 Если при заполнении таблицы показатели адгезии и прочности при ударе будут иметь другую размерность, то ее указать особ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 В графе "Место изоляции" указать: стыковой шов или металл труб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 Для базового шурфа указать реально измеренные значения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Характеристика электрохимической защиты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7"/>
        <w:gridCol w:w="1665"/>
        <w:gridCol w:w="1200"/>
        <w:gridCol w:w="1343"/>
        <w:gridCol w:w="2140"/>
        <w:gridCol w:w="1160"/>
        <w:gridCol w:w="1014"/>
      </w:tblGrid>
      <w:tr>
        <w:trPr>
          <w:cantSplit w:val="true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змерения величины защитного потенциала</w:t>
            </w:r>
          </w:p>
        </w:tc>
        <w:tc>
          <w:tcPr>
            <w:tcW w:w="16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и марка устройства электрозащиты</w:t>
            </w:r>
          </w:p>
        </w:tc>
        <w:tc>
          <w:tcPr>
            <w:tcW w:w="2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асположения по карте-схеме (ПК)</w:t>
            </w:r>
          </w:p>
        </w:tc>
        <w:tc>
          <w:tcPr>
            <w:tcW w:w="2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 измерительный пункт КИП №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личина защитного потенциала, В</w:t>
            </w:r>
          </w:p>
        </w:tc>
      </w:tr>
      <w:tr>
        <w:trPr>
          <w:trHeight w:val="253" w:hRule="atLeast"/>
          <w:cantSplit w:val="true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тройства ЭХЗ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чки измерения</w:t>
            </w:r>
          </w:p>
        </w:tc>
        <w:tc>
          <w:tcPr>
            <w:tcW w:w="2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drawing>
                <wp:inline distT="0" distB="0" distL="0" distR="0">
                  <wp:extent cx="21907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222" r="-1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drawing>
                <wp:inline distT="0" distB="0" distL="0" distR="0">
                  <wp:extent cx="2286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чания: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 вводе пассивных устройств электрозащиты (протекторов) в графе "Дата измерения величины защитного потенциала" дата отмечается обяза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В графе "Величина защитного потенциала" указываются измеренные значения поляризационного или суммарного потенциала (</w:t>
            </w:r>
            <w:r>
              <w:rPr>
                <w:b/>
                <w:bCs/>
                <w:sz w:val="22"/>
                <w:szCs w:val="20"/>
              </w:rPr>
              <w:drawing>
                <wp:inline distT="0" distB="0" distL="0" distR="0">
                  <wp:extent cx="21907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222" r="-1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или </w:t>
            </w:r>
            <w:r>
              <w:rPr>
                <w:b/>
                <w:bCs/>
                <w:sz w:val="22"/>
                <w:szCs w:val="20"/>
              </w:rPr>
              <w:drawing>
                <wp:inline distT="0" distB="0" distL="0" distR="0">
                  <wp:extent cx="2286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 во всех контрольно-измерительных пунктах участка защиты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ведения о выполнении ремонтных и профилактических рабо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2093"/>
        <w:gridCol w:w="1878"/>
        <w:gridCol w:w="1878"/>
        <w:gridCol w:w="3240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есто расположения по карте-схеме (ПК)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пособ обнаружения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поврежде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писание выполненных ремонтных и профилактических работ</w:t>
            </w:r>
          </w:p>
        </w:tc>
      </w:tr>
      <w:tr>
        <w:trPr/>
        <w:tc>
          <w:tcPr>
            <w:tcW w:w="9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е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Для плановых работ в графе "Способ обнаружения" указать наименование работы. Графа "Вид повреждения" в этом случае не заполняется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669"/>
        <w:gridCol w:w="969"/>
        <w:gridCol w:w="2280"/>
      </w:tblGrid>
      <w:tr>
        <w:trPr/>
        <w:tc>
          <w:tcPr>
            <w:tcW w:w="666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8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ЖУРНАЛ РЕГИСТРАЦИИ СОГЛАСОВАНИЯ ПРОЕКТОВ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05"/>
        <w:gridCol w:w="645"/>
        <w:gridCol w:w="552"/>
        <w:gridCol w:w="285"/>
        <w:gridCol w:w="420"/>
        <w:gridCol w:w="855"/>
        <w:gridCol w:w="210"/>
        <w:gridCol w:w="705"/>
        <w:gridCol w:w="774"/>
        <w:gridCol w:w="1767"/>
      </w:tblGrid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ом №</w:t>
            </w:r>
          </w:p>
        </w:tc>
        <w:tc>
          <w:tcPr>
            <w:tcW w:w="501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45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 № </w:t>
            </w:r>
          </w:p>
        </w:tc>
        <w:tc>
          <w:tcPr>
            <w:tcW w:w="232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 № </w:t>
            </w:r>
          </w:p>
        </w:tc>
        <w:tc>
          <w:tcPr>
            <w:tcW w:w="254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чат </w:t>
            </w:r>
          </w:p>
        </w:tc>
        <w:tc>
          <w:tcPr>
            <w:tcW w:w="3249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кончен </w:t>
            </w:r>
          </w:p>
        </w:tc>
        <w:tc>
          <w:tcPr>
            <w:tcW w:w="296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Всего листов </w:t>
            </w:r>
          </w:p>
        </w:tc>
        <w:tc>
          <w:tcPr>
            <w:tcW w:w="431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8"/>
        <w:gridCol w:w="920"/>
        <w:gridCol w:w="775"/>
        <w:gridCol w:w="760"/>
        <w:gridCol w:w="989"/>
        <w:gridCol w:w="1017"/>
        <w:gridCol w:w="997"/>
        <w:gridCol w:w="846"/>
        <w:gridCol w:w="926"/>
        <w:gridCol w:w="860"/>
        <w:gridCol w:w="1131"/>
      </w:tblGrid>
      <w:tr>
        <w:trPr>
          <w:trHeight w:val="2366" w:hRule="atLeast"/>
          <w:cantSplit w:val="true"/>
        </w:trPr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/п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регистрации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Адрес объек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Краткое содержание проекта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ектная организац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Наличие решений об ЭХЗ подземных газопроводов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екта и дата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Заказчик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согласования проект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Ф.и.о. подпись согласовавшего проект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имеxание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726"/>
        <w:gridCol w:w="741"/>
        <w:gridCol w:w="2451"/>
      </w:tblGrid>
      <w:tr>
        <w:trPr/>
        <w:tc>
          <w:tcPr>
            <w:tcW w:w="67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9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2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 лет 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ЖУРНАЛ УЧЕТА И ПРОВЕРКИ ГАЗОАНАЛИЗАТОРОВ (ГАЗОИНДИКАТОРОВ)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 xml:space="preserve">     </w:t>
      </w:r>
    </w:p>
    <w:tbl>
      <w:tblPr>
        <w:tblW w:w="991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39"/>
        <w:gridCol w:w="3021"/>
        <w:gridCol w:w="2736"/>
        <w:gridCol w:w="2622"/>
      </w:tblGrid>
      <w:tr>
        <w:trPr/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 и номер газоанализатора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исполнителя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788"/>
        <w:gridCol w:w="399"/>
        <w:gridCol w:w="1539"/>
        <w:gridCol w:w="741"/>
        <w:gridCol w:w="2451"/>
      </w:tblGrid>
      <w:tr>
        <w:trPr/>
        <w:tc>
          <w:tcPr>
            <w:tcW w:w="672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0Э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2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7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7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чальник службы (участка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7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(_______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7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"_____"__________200___г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ОБРАЗЕЦ МАРШРУТНОЙ КАРТЫ ГАЗОПРОВО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ршрут №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Условные обозначения, принятые для составления маршрутных карт газопроводов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1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20"/>
        <w:gridCol w:w="6498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азопровод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447675" cy="390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азовый колодец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286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фон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идрозатвор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1907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вера на КП, КТ, протекторах, изолирующих фланцах, подвалы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4667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одец канализационный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19075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одец водопроводный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323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08" r="-1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одец водостока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225" cy="3238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одец телефона, кабеля</w:t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323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08" r="-1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одец теплосети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3"/>
        <w:gridCol w:w="1100"/>
        <w:gridCol w:w="1363"/>
        <w:gridCol w:w="887"/>
        <w:gridCol w:w="634"/>
        <w:gridCol w:w="1240"/>
        <w:gridCol w:w="1385"/>
        <w:gridCol w:w="985"/>
        <w:gridCol w:w="622"/>
      </w:tblGrid>
      <w:tr>
        <w:trPr>
          <w:cantSplit w:val="true"/>
        </w:trPr>
        <w:tc>
          <w:tcPr>
            <w:tcW w:w="15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улицы, проезда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вление, МПа</w:t>
            </w:r>
          </w:p>
        </w:tc>
        <w:tc>
          <w:tcPr>
            <w:tcW w:w="13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лина газопровода, м</w:t>
            </w:r>
          </w:p>
        </w:tc>
        <w:tc>
          <w:tcPr>
            <w:tcW w:w="57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ооружения на трассе, всего, шт.</w:t>
            </w:r>
          </w:p>
        </w:tc>
      </w:tr>
      <w:tr>
        <w:trPr>
          <w:cantSplit w:val="true"/>
        </w:trPr>
        <w:tc>
          <w:tcPr>
            <w:tcW w:w="15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азовы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одопровод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анализац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одосток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/>
      </w:pPr>
      <w:r>
        <w:rPr/>
        <w:t>Продолжение формы 10Э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0"/>
        <w:gridCol w:w="824"/>
        <w:gridCol w:w="954"/>
        <w:gridCol w:w="511"/>
        <w:gridCol w:w="756"/>
        <w:gridCol w:w="795"/>
        <w:gridCol w:w="749"/>
        <w:gridCol w:w="681"/>
        <w:gridCol w:w="749"/>
        <w:gridCol w:w="727"/>
        <w:gridCol w:w="979"/>
      </w:tblGrid>
      <w:tr>
        <w:trPr>
          <w:trHeight w:val="1134" w:hRule="atLeast"/>
          <w:cantSplit w:val="true"/>
        </w:trPr>
        <w:tc>
          <w:tcPr>
            <w:tcW w:w="75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Количество условных единиц </w:t>
            </w:r>
          </w:p>
        </w:tc>
      </w:tr>
      <w:tr>
        <w:trPr>
          <w:trHeight w:val="1444" w:hRule="atLeast"/>
          <w:cantSplit w:val="true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Сифоны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Гидро- затворы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Контрольные трубки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КП, КУ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тек- тор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Катодные станции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ренажи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Изолирующие фланцы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одвалы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чие</w:t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4311"/>
        <w:gridCol w:w="570"/>
        <w:gridCol w:w="4332"/>
      </w:tblGrid>
      <w:tr>
        <w:trPr/>
        <w:tc>
          <w:tcPr>
            <w:tcW w:w="501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риняли обходчики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дал </w:t>
            </w:r>
          </w:p>
        </w:tc>
        <w:tc>
          <w:tcPr>
            <w:tcW w:w="43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ф.и.о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ф.и.о. подпись </w:t>
            </w:r>
          </w:p>
        </w:tc>
      </w:tr>
      <w:tr>
        <w:trPr/>
        <w:tc>
          <w:tcPr>
            <w:tcW w:w="50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"_____"_______________ 200_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50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ф.и.о. подпис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"____"_______________ 200_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384"/>
        <w:gridCol w:w="1083"/>
        <w:gridCol w:w="2451"/>
      </w:tblGrid>
      <w:tr>
        <w:trPr/>
        <w:tc>
          <w:tcPr>
            <w:tcW w:w="63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1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1"/>
        <w:rPr/>
      </w:pPr>
      <w:r>
        <w:rPr/>
        <w:t xml:space="preserve">ЖУРНАЛ ОБХОДА ТРАСС ГАЗОПРОВОДОВ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993"/>
        <w:gridCol w:w="513"/>
        <w:gridCol w:w="1881"/>
        <w:gridCol w:w="1596"/>
      </w:tblGrid>
      <w:tr>
        <w:trPr/>
        <w:tc>
          <w:tcPr>
            <w:tcW w:w="49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чат </w:t>
            </w:r>
          </w:p>
        </w:tc>
        <w:tc>
          <w:tcPr>
            <w:tcW w:w="239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кончен 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1254"/>
        <w:gridCol w:w="1197"/>
        <w:gridCol w:w="1026"/>
        <w:gridCol w:w="855"/>
        <w:gridCol w:w="789"/>
        <w:gridCol w:w="1320"/>
        <w:gridCol w:w="1425"/>
        <w:gridCol w:w="1197"/>
      </w:tblGrid>
      <w:tr>
        <w:trPr>
          <w:cantSplit w:val="true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обхода</w:t>
            </w:r>
          </w:p>
        </w:tc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аршрутов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 обходчика</w:t>
            </w:r>
          </w:p>
        </w:tc>
        <w:tc>
          <w:tcPr>
            <w:tcW w:w="3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верено всего, шт.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Описание нарушений, выявленных при обходе трассы, наличие рапорта 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обходчика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валов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одцев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прочих сооружений </w:t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азовых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ругих</w:t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384"/>
        <w:gridCol w:w="1083"/>
        <w:gridCol w:w="2451"/>
      </w:tblGrid>
      <w:tr>
        <w:trPr/>
        <w:tc>
          <w:tcPr>
            <w:tcW w:w="63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2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РАПОРТ №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ОБХОДЧИКА ТРАСС ГАЗОПРОВОД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39"/>
        <w:gridCol w:w="1482"/>
        <w:gridCol w:w="2808"/>
        <w:gridCol w:w="570"/>
        <w:gridCol w:w="3540"/>
      </w:tblGrid>
      <w:tr>
        <w:trPr/>
        <w:tc>
          <w:tcPr>
            <w:tcW w:w="1539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ною </w:t>
            </w:r>
          </w:p>
        </w:tc>
        <w:tc>
          <w:tcPr>
            <w:tcW w:w="84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лжность, 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ри обходе трассы газопровода по маршруту № выявлены следующие нарушения </w:t>
            </w:r>
          </w:p>
        </w:tc>
      </w:tr>
      <w:tr>
        <w:trPr/>
        <w:tc>
          <w:tcPr>
            <w:tcW w:w="993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еречислить нарушения с указанием места их обнаруже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Были приняты следующие меры безопасности </w:t>
            </w:r>
          </w:p>
        </w:tc>
        <w:tc>
          <w:tcPr>
            <w:tcW w:w="35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шу принять соответствующие меры. Обходчик _____________ _____ч. _____ми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дпись </w:t>
            </w:r>
          </w:p>
        </w:tc>
      </w:tr>
      <w:tr>
        <w:trPr/>
        <w:tc>
          <w:tcPr>
            <w:tcW w:w="993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ринятые меры </w:t>
            </w:r>
          </w:p>
        </w:tc>
        <w:tc>
          <w:tcPr>
            <w:tcW w:w="691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91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олжность и подпись исполнителя работ </w:t>
            </w:r>
          </w:p>
        </w:tc>
        <w:tc>
          <w:tcPr>
            <w:tcW w:w="411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"______"_____________200____ г. _______ч __________ми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1"/>
        <w:gridCol w:w="1254"/>
        <w:gridCol w:w="2280"/>
      </w:tblGrid>
      <w:tr>
        <w:trPr/>
        <w:tc>
          <w:tcPr>
            <w:tcW w:w="64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3Э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29"/>
        <w:gridCol w:w="4446"/>
      </w:tblGrid>
      <w:tr>
        <w:trPr/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4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4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должность, ф.и.о.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44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"____"_______________2000____ г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РАЗ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на производство работ в охранной зоне объекта газораспределительной системы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8"/>
        <w:gridCol w:w="1140"/>
        <w:gridCol w:w="1368"/>
        <w:gridCol w:w="4959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Место производства работ </w:t>
            </w:r>
          </w:p>
        </w:tc>
        <w:tc>
          <w:tcPr>
            <w:tcW w:w="632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32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наименование газопровода, его техническая характеристика, км или пикет трассы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97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Начало работ ________ час "______"_________________ 200_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Окончание работ ________ час "______"_________________ 200_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01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рганизация - производитель работ </w:t>
            </w:r>
          </w:p>
        </w:tc>
        <w:tc>
          <w:tcPr>
            <w:tcW w:w="495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01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95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Руководитель работ </w:t>
            </w:r>
          </w:p>
        </w:tc>
        <w:tc>
          <w:tcPr>
            <w:tcW w:w="746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46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должность, ф.и.о.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Выполняемые работы: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6"/>
        <w:gridCol w:w="2565"/>
        <w:gridCol w:w="2451"/>
        <w:gridCol w:w="1275"/>
        <w:gridCol w:w="2658"/>
      </w:tblGrid>
      <w:tr>
        <w:trPr/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и этапы выполнения работ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сполнитель (должность, ф.и.о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ремя и дата начала работ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ремя и дата окончания работ</w:t>
            </w:r>
          </w:p>
        </w:tc>
      </w:tr>
      <w:tr>
        <w:trPr/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Этапы работ, выполняемых в присутствии представителя эксплуатационной организации: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Cs w:val="22"/>
        </w:rPr>
        <w:t>1 __________________________________________________________________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2 __________________________________________________________________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3 __________________________________________________________________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Меры безопасности при производстве работ (указать условия, при которых будет производиться работа; конкретные меры предосторожности; инструкции, которыми необходимо руководствоваться) ______________________________________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я: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 Письменное уведомление о вызове представителя на работы, выполняемые в его присутствии, передается эксплуатационной организации за 5 суток до начала этих работ.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Производство работ (их этапов) по истечении указанного в разрешении срока запрещается. Разрешение выдал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36"/>
        <w:gridCol w:w="1254"/>
        <w:gridCol w:w="5985"/>
      </w:tblGrid>
      <w:tr>
        <w:trPr/>
        <w:tc>
          <w:tcPr>
            <w:tcW w:w="997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(должность, ф.и.о.)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9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"______" __________________200  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Разрешение получил </w:t>
            </w:r>
          </w:p>
        </w:tc>
        <w:tc>
          <w:tcPr>
            <w:tcW w:w="7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должность, ф.и.о.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"______" __________________ 200   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3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3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42"/>
        <w:gridCol w:w="969"/>
        <w:gridCol w:w="2964"/>
      </w:tblGrid>
      <w:tr>
        <w:trPr/>
        <w:tc>
          <w:tcPr>
            <w:tcW w:w="60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4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АКТ ТЕХНИЧЕСКОГО ОБСЛЕДОВАНИЯ ПОДЗЕМНОГО ГАЗОПРОВОДА №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627"/>
        <w:gridCol w:w="510"/>
        <w:gridCol w:w="687"/>
        <w:gridCol w:w="1197"/>
        <w:gridCol w:w="105"/>
        <w:gridCol w:w="60"/>
        <w:gridCol w:w="465"/>
        <w:gridCol w:w="255"/>
        <w:gridCol w:w="75"/>
        <w:gridCol w:w="285"/>
        <w:gridCol w:w="60"/>
        <w:gridCol w:w="1170"/>
        <w:gridCol w:w="2040"/>
        <w:gridCol w:w="1299"/>
      </w:tblGrid>
      <w:tr>
        <w:trPr/>
        <w:tc>
          <w:tcPr>
            <w:tcW w:w="114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 адресу </w:t>
            </w:r>
          </w:p>
        </w:tc>
        <w:tc>
          <w:tcPr>
            <w:tcW w:w="8835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адрес газопроводов, объединенных паспортом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26" w:type="dxa"/>
            <w:gridSpan w:val="7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1.Давление газа в газопроводе </w:t>
            </w:r>
          </w:p>
        </w:tc>
        <w:tc>
          <w:tcPr>
            <w:tcW w:w="5649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32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649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466" w:type="dxa"/>
            <w:gridSpan w:val="1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2.Длина газопровода, м: межпоселкового </w:t>
            </w:r>
          </w:p>
        </w:tc>
        <w:tc>
          <w:tcPr>
            <w:tcW w:w="450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46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50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27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распределительного </w:t>
            </w:r>
          </w:p>
        </w:tc>
        <w:tc>
          <w:tcPr>
            <w:tcW w:w="639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водов </w:t>
            </w:r>
          </w:p>
        </w:tc>
      </w:tr>
      <w:tr>
        <w:trPr/>
        <w:tc>
          <w:tcPr>
            <w:tcW w:w="479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3.Состояние изоляции проверялось </w:t>
            </w:r>
          </w:p>
        </w:tc>
        <w:tc>
          <w:tcPr>
            <w:tcW w:w="5184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79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184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121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бнаружено мест "индикаций" прибора </w:t>
            </w:r>
          </w:p>
        </w:tc>
        <w:tc>
          <w:tcPr>
            <w:tcW w:w="485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1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85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406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4.Герметичность газопровода проверялась </w:t>
            </w:r>
          </w:p>
        </w:tc>
        <w:tc>
          <w:tcPr>
            <w:tcW w:w="4569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40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56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046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бнаружено мест "индикаций" прибора </w:t>
            </w:r>
          </w:p>
        </w:tc>
        <w:tc>
          <w:tcPr>
            <w:tcW w:w="4929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04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929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На места повреждения изоляции прилагаются эскизы №№ _______ на ________лист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На места обнаруженных утечек газа прилагаются эскизы №№ ________на _____лист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26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дпись производителя работ </w:t>
            </w:r>
          </w:p>
        </w:tc>
        <w:tc>
          <w:tcPr>
            <w:tcW w:w="5709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26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709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5.Вскрыты, осмотрены и отремонтированы следующие участки и сооружения на подземном газопроводе:</w:t>
            </w:r>
          </w:p>
        </w:tc>
      </w:tr>
      <w:tr>
        <w:trPr/>
        <w:tc>
          <w:tcPr>
            <w:tcW w:w="17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8208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636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6.Заключение о пригодности к дальнейшей эксплуатации </w:t>
            </w:r>
          </w:p>
        </w:tc>
        <w:tc>
          <w:tcPr>
            <w:tcW w:w="333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636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3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7.Очередное техническое обследование и ремонт подземного газопровода необходимо произвести в _____________ год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1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814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161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Начальник службы (участка)</w:t>
            </w:r>
          </w:p>
        </w:tc>
        <w:tc>
          <w:tcPr>
            <w:tcW w:w="5814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16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814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ф.и.о., подпись, 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оизводитель работ </w:t>
            </w:r>
          </w:p>
        </w:tc>
        <w:tc>
          <w:tcPr>
            <w:tcW w:w="701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96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011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ф.и.о., подпись, дата </w:t>
            </w:r>
          </w:p>
        </w:tc>
      </w:tr>
      <w:tr>
        <w:trPr/>
        <w:tc>
          <w:tcPr>
            <w:tcW w:w="296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Cs w:val="22"/>
        </w:rPr>
        <w:t>Примечание.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обследовании изоляции и герметичности газопровода с помощью приборов в п.п.3 и 4 необходимо указать тип и № прибора. В п.5 описываются характер дефектов и способы их ремонта. Привязки этих мест к постоянным ориентирам или указание пикетажа в полевых и других аналогичных условиях согласно эскизам наносятся на исполнительном плане. При проведении шурфового и бурового осмотров в дополнение к изложенному необходимо указать количество вскрытых шурфов и пробуренных скважин. П.5, 6, 7 при приборном обследовании заполняются после вскрытия грунта в местах обнаруженных дефектов и выполнения ремонтных рабо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197"/>
        <w:gridCol w:w="2565"/>
      </w:tblGrid>
      <w:tr>
        <w:trPr/>
        <w:tc>
          <w:tcPr>
            <w:tcW w:w="62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5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ЭСКИЗ №_____ К АКТУ №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МЕСТА ПОВРЕЖДЕНИЯ ИЗОЛЯЦИИ (УТЕЧКИ ГАЗА)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66"/>
        <w:gridCol w:w="990"/>
        <w:gridCol w:w="2145"/>
        <w:gridCol w:w="1026"/>
        <w:gridCol w:w="3648"/>
      </w:tblGrid>
      <w:tr>
        <w:trPr/>
        <w:tc>
          <w:tcPr>
            <w:tcW w:w="9975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 газопроводе _____________ давления ул.___________________ дом № ________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15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зафиксировано прибором </w:t>
            </w:r>
          </w:p>
        </w:tc>
        <w:tc>
          <w:tcPr>
            <w:tcW w:w="681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1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8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тип прибора, характеристика повреждения, характеристика грунта, краткие сведения о ремонте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16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Эскиз составил </w:t>
            </w:r>
          </w:p>
        </w:tc>
        <w:tc>
          <w:tcPr>
            <w:tcW w:w="313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64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1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13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подпись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64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ф.и.о.</w:t>
            </w:r>
          </w:p>
        </w:tc>
      </w:tr>
      <w:tr>
        <w:trPr/>
        <w:tc>
          <w:tcPr>
            <w:tcW w:w="997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Дата ______________ 200_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197"/>
        <w:gridCol w:w="2565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16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ПАСПОРТ ГАЗОРЕГУЛЯТОРНОГО ПУНКТА (ГРП)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540"/>
        <w:gridCol w:w="522"/>
        <w:gridCol w:w="300"/>
        <w:gridCol w:w="360"/>
        <w:gridCol w:w="1449"/>
        <w:gridCol w:w="45"/>
        <w:gridCol w:w="210"/>
        <w:gridCol w:w="1455"/>
        <w:gridCol w:w="3534"/>
      </w:tblGrid>
      <w:tr>
        <w:trPr/>
        <w:tc>
          <w:tcPr>
            <w:tcW w:w="292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Адрес расположения ГРП </w:t>
            </w:r>
          </w:p>
        </w:tc>
        <w:tc>
          <w:tcPr>
            <w:tcW w:w="7053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9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05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776" w:type="dxa"/>
            <w:gridSpan w:val="7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Тип ГРП (стационарный, шкафной, блочный)</w:t>
            </w:r>
          </w:p>
        </w:tc>
        <w:tc>
          <w:tcPr>
            <w:tcW w:w="519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77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19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92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ата ввода в эксплуатацию </w:t>
            </w:r>
          </w:p>
        </w:tc>
        <w:tc>
          <w:tcPr>
            <w:tcW w:w="7053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9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05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ладелец ГРП </w:t>
            </w:r>
          </w:p>
        </w:tc>
        <w:tc>
          <w:tcPr>
            <w:tcW w:w="841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8415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еделы регулирования давления газа: минимум _____________ МПа , максимум ____________МП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Диаметр газопровода: на входе _________ мм, на выходе _________ м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73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Расположение ближайшей задвижки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73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до ГРП на расстоянии _____ м по ул. (пер.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24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73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986" w:type="dxa"/>
            <w:gridSpan w:val="8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осле ГРП на расстоянии ______м по ул. (пер.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98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98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98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282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личие телефона и его номер </w:t>
            </w:r>
          </w:p>
        </w:tc>
        <w:tc>
          <w:tcPr>
            <w:tcW w:w="6693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28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69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62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личие молниезащиты </w:t>
            </w:r>
          </w:p>
        </w:tc>
        <w:tc>
          <w:tcPr>
            <w:tcW w:w="735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62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35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Наличие устройств автоматики и телемеханики (марка, тип)</w:t>
            </w:r>
          </w:p>
        </w:tc>
        <w:tc>
          <w:tcPr>
            <w:tcW w:w="35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53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лощадь здания__________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>, в т.ч. вспомогательного помещения _________ м</w:t>
            </w:r>
            <w:r>
              <w:rPr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истема отопления </w:t>
            </w:r>
          </w:p>
        </w:tc>
        <w:tc>
          <w:tcPr>
            <w:tcW w:w="787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875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истема освещения </w:t>
            </w:r>
          </w:p>
        </w:tc>
        <w:tc>
          <w:tcPr>
            <w:tcW w:w="787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Оборудование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94"/>
        <w:gridCol w:w="2052"/>
        <w:gridCol w:w="840"/>
        <w:gridCol w:w="1326"/>
        <w:gridCol w:w="1767"/>
        <w:gridCol w:w="1596"/>
      </w:tblGrid>
      <w:tr>
        <w:trPr>
          <w:cantSplit w:val="true"/>
        </w:trPr>
        <w:tc>
          <w:tcPr>
            <w:tcW w:w="23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</w:t>
            </w:r>
          </w:p>
        </w:tc>
        <w:tc>
          <w:tcPr>
            <w:tcW w:w="13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иаметр DN, мм</w:t>
            </w:r>
          </w:p>
        </w:tc>
        <w:tc>
          <w:tcPr>
            <w:tcW w:w="3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араметры настройки</w:t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инимум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аксимум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00"/>
        <w:gridCol w:w="696"/>
        <w:gridCol w:w="627"/>
        <w:gridCol w:w="150"/>
        <w:gridCol w:w="705"/>
        <w:gridCol w:w="255"/>
        <w:gridCol w:w="30"/>
        <w:gridCol w:w="570"/>
        <w:gridCol w:w="285"/>
        <w:gridCol w:w="120"/>
        <w:gridCol w:w="795"/>
        <w:gridCol w:w="810"/>
        <w:gridCol w:w="4032"/>
      </w:tblGrid>
      <w:tr>
        <w:trPr/>
        <w:tc>
          <w:tcPr>
            <w:tcW w:w="4218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Регулятор давления: </w:t>
            </w:r>
          </w:p>
        </w:tc>
        <w:tc>
          <w:tcPr>
            <w:tcW w:w="57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23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с ________</w:t>
            </w:r>
          </w:p>
        </w:tc>
        <w:tc>
          <w:tcPr>
            <w:tcW w:w="1995" w:type="dxa"/>
            <w:gridSpan w:val="6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авления на </w:t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авление </w:t>
            </w:r>
          </w:p>
        </w:tc>
      </w:tr>
      <w:tr>
        <w:trPr>
          <w:cantSplit w:val="true"/>
        </w:trPr>
        <w:tc>
          <w:tcPr>
            <w:tcW w:w="2223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995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223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с ________</w:t>
            </w:r>
          </w:p>
        </w:tc>
        <w:tc>
          <w:tcPr>
            <w:tcW w:w="1995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авления на </w:t>
            </w:r>
          </w:p>
        </w:tc>
        <w:tc>
          <w:tcPr>
            <w:tcW w:w="172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авление </w:t>
            </w:r>
          </w:p>
        </w:tc>
      </w:tr>
      <w:tr>
        <w:trPr/>
        <w:tc>
          <w:tcPr>
            <w:tcW w:w="421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7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338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Регулятор управления (пилот)</w:t>
            </w:r>
          </w:p>
        </w:tc>
        <w:tc>
          <w:tcPr>
            <w:tcW w:w="563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338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63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5133" w:type="dxa"/>
            <w:gridSpan w:val="11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едохранительно-запорные клапаны </w:t>
            </w:r>
          </w:p>
        </w:tc>
        <w:tc>
          <w:tcPr>
            <w:tcW w:w="484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5133" w:type="dxa"/>
            <w:gridSpan w:val="11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84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6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бросные клапаны </w:t>
            </w:r>
          </w:p>
        </w:tc>
        <w:tc>
          <w:tcPr>
            <w:tcW w:w="6642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6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Фильтр </w:t>
            </w:r>
          </w:p>
        </w:tc>
        <w:tc>
          <w:tcPr>
            <w:tcW w:w="9075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9075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9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Задвижки </w:t>
            </w:r>
          </w:p>
        </w:tc>
        <w:tc>
          <w:tcPr>
            <w:tcW w:w="837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9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ходная </w:t>
            </w:r>
          </w:p>
        </w:tc>
        <w:tc>
          <w:tcPr>
            <w:tcW w:w="8379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ыходная </w:t>
            </w:r>
          </w:p>
        </w:tc>
        <w:tc>
          <w:tcPr>
            <w:tcW w:w="8379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59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837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338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На обводной линии (байпасе)</w:t>
            </w:r>
          </w:p>
        </w:tc>
        <w:tc>
          <w:tcPr>
            <w:tcW w:w="563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338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63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23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Манометры:</w:t>
            </w:r>
          </w:p>
        </w:tc>
        <w:tc>
          <w:tcPr>
            <w:tcW w:w="7752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23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752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363" w:type="dxa"/>
            <w:gridSpan w:val="7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Регистрирующий </w:t>
            </w:r>
          </w:p>
        </w:tc>
        <w:tc>
          <w:tcPr>
            <w:tcW w:w="6612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363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61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078" w:type="dxa"/>
            <w:gridSpan w:val="5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Механический </w:t>
            </w:r>
          </w:p>
        </w:tc>
        <w:tc>
          <w:tcPr>
            <w:tcW w:w="689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078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89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373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Жидкостной </w:t>
            </w:r>
          </w:p>
        </w:tc>
        <w:tc>
          <w:tcPr>
            <w:tcW w:w="7602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37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60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33" w:type="dxa"/>
            <w:gridSpan w:val="8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Узел учета расхода газа </w:t>
            </w:r>
          </w:p>
        </w:tc>
        <w:tc>
          <w:tcPr>
            <w:tcW w:w="604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933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04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373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Термометры </w:t>
            </w:r>
          </w:p>
        </w:tc>
        <w:tc>
          <w:tcPr>
            <w:tcW w:w="7602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37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60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933" w:type="dxa"/>
            <w:gridSpan w:val="8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топительные приборы </w:t>
            </w:r>
          </w:p>
        </w:tc>
        <w:tc>
          <w:tcPr>
            <w:tcW w:w="604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Технологическая схем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3"/>
        <w:gridCol w:w="2793"/>
        <w:gridCol w:w="4389"/>
      </w:tblGrid>
      <w:tr>
        <w:trPr/>
        <w:tc>
          <w:tcPr>
            <w:tcW w:w="279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аспорт составил </w:t>
            </w:r>
          </w:p>
        </w:tc>
        <w:tc>
          <w:tcPr>
            <w:tcW w:w="718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18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лжность, ф.и.о., подпись</w:t>
            </w:r>
          </w:p>
        </w:tc>
      </w:tr>
      <w:tr>
        <w:trPr/>
        <w:tc>
          <w:tcPr>
            <w:tcW w:w="55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_"______________ 200___ г.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Сведения о проведенных работах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09"/>
        <w:gridCol w:w="4161"/>
        <w:gridCol w:w="3705"/>
      </w:tblGrid>
      <w:tr>
        <w:trPr/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писание выполненных работ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производителя работ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197"/>
        <w:gridCol w:w="2565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7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ТЕХНИЧЕСКОГО ОБСЛУЖИВАНИЯ ГРП (ГРУ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Адрес ГРП _________________________________________________________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Тип ГРП ___________________________________________________________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57"/>
        <w:gridCol w:w="1017"/>
        <w:gridCol w:w="959"/>
        <w:gridCol w:w="1130"/>
        <w:gridCol w:w="1392"/>
        <w:gridCol w:w="1267"/>
        <w:gridCol w:w="1529"/>
        <w:gridCol w:w="1724"/>
      </w:tblGrid>
      <w:tr>
        <w:trPr>
          <w:cantSplit w:val="true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0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вление газа, МПа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Температура воздуха В ГРП </w:t>
            </w:r>
          </w:p>
        </w:tc>
        <w:tc>
          <w:tcPr>
            <w:tcW w:w="12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Перепад давления на фильтре, МПа </w:t>
            </w:r>
          </w:p>
        </w:tc>
        <w:tc>
          <w:tcPr>
            <w:tcW w:w="15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Результаты технического обслуживания </w:t>
            </w:r>
          </w:p>
        </w:tc>
        <w:tc>
          <w:tcPr>
            <w:tcW w:w="17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Ф.и.о. и подпись производителя работ </w:t>
            </w:r>
          </w:p>
        </w:tc>
      </w:tr>
      <w:tr>
        <w:trPr>
          <w:cantSplit w:val="true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входе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 выходе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197"/>
        <w:gridCol w:w="2565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8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АСПОРТ РЕЗЕРВУАРНОЙ, ГРУППОВОЙ БАЛЛОННОЙ УСТАНОВКИ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45" w:type="dxa"/>
        <w:jc w:val="left"/>
        <w:tblInd w:w="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05"/>
        <w:gridCol w:w="1086"/>
        <w:gridCol w:w="45"/>
        <w:gridCol w:w="315"/>
        <w:gridCol w:w="360"/>
        <w:gridCol w:w="150"/>
        <w:gridCol w:w="609"/>
        <w:gridCol w:w="288"/>
        <w:gridCol w:w="3492"/>
        <w:gridCol w:w="540"/>
        <w:gridCol w:w="1155"/>
      </w:tblGrid>
      <w:tr>
        <w:trPr>
          <w:cantSplit w:val="true"/>
        </w:trPr>
        <w:tc>
          <w:tcPr>
            <w:tcW w:w="3351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Адрес расположения установки </w:t>
            </w:r>
          </w:p>
        </w:tc>
        <w:tc>
          <w:tcPr>
            <w:tcW w:w="6594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351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94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ладелец установки </w:t>
            </w:r>
          </w:p>
        </w:tc>
        <w:tc>
          <w:tcPr>
            <w:tcW w:w="804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8040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03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ата ввода в эксплуатацию </w:t>
            </w:r>
          </w:p>
        </w:tc>
        <w:tc>
          <w:tcPr>
            <w:tcW w:w="6909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0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909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0" w:type="dxa"/>
            <w:gridSpan w:val="7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Тип установки (резервуарная, баллонная)</w:t>
            </w:r>
          </w:p>
        </w:tc>
        <w:tc>
          <w:tcPr>
            <w:tcW w:w="547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470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47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945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Количество резервуаров или баллонов __________объем,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3861" w:type="dxa"/>
            <w:gridSpan w:val="6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Количество редукционных головок </w:t>
            </w:r>
          </w:p>
        </w:tc>
        <w:tc>
          <w:tcPr>
            <w:tcW w:w="608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861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1" w:type="dxa"/>
            <w:gridSpan w:val="5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ип испарителя (регазификатора)</w:t>
            </w:r>
          </w:p>
        </w:tc>
        <w:tc>
          <w:tcPr>
            <w:tcW w:w="623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1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234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91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Тип изоляции резервуаров </w:t>
            </w:r>
          </w:p>
        </w:tc>
        <w:tc>
          <w:tcPr>
            <w:tcW w:w="6954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9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954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1" w:type="dxa"/>
            <w:gridSpan w:val="5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Тип электрозащитной установки </w:t>
            </w:r>
          </w:p>
        </w:tc>
        <w:tc>
          <w:tcPr>
            <w:tcW w:w="623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711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234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9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опротивление растекания контура заземления при вводе в эксплуатацию, Ом </w:t>
            </w:r>
          </w:p>
        </w:tc>
        <w:tc>
          <w:tcPr>
            <w:tcW w:w="169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758" w:type="dxa"/>
            <w:gridSpan w:val="8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иаметр газопровода к потребителям, мм </w:t>
            </w:r>
          </w:p>
        </w:tc>
        <w:tc>
          <w:tcPr>
            <w:tcW w:w="518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758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18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790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Место размещения баллонной установки (у стен здания или с разрывом от здания)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45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Техническая характеристика резервуаров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11"/>
        <w:gridCol w:w="1335"/>
        <w:gridCol w:w="1170"/>
        <w:gridCol w:w="1501"/>
        <w:gridCol w:w="1004"/>
        <w:gridCol w:w="1129"/>
        <w:gridCol w:w="1045"/>
        <w:gridCol w:w="984"/>
      </w:tblGrid>
      <w:tr>
        <w:trPr>
          <w:trHeight w:val="1666" w:hRule="atLeast"/>
          <w:cantSplit w:val="true"/>
        </w:trPr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Геометрический 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Завод- изготовитель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Заводской номер резервуар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изготовления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егистрационный номер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регистрации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азрешенное рабочее давление, МП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чие сведения</w:t>
            </w:r>
          </w:p>
        </w:tc>
      </w:tr>
      <w:tr>
        <w:trPr/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хническая характеристика оборудования групповой баллонной установки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19"/>
        <w:gridCol w:w="822"/>
        <w:gridCol w:w="793"/>
        <w:gridCol w:w="1477"/>
        <w:gridCol w:w="1281"/>
        <w:gridCol w:w="1363"/>
        <w:gridCol w:w="1425"/>
        <w:gridCol w:w="986"/>
      </w:tblGrid>
      <w:tr>
        <w:trPr>
          <w:cantSplit w:val="true"/>
        </w:trPr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борудование</w:t>
            </w:r>
          </w:p>
        </w:tc>
        <w:tc>
          <w:tcPr>
            <w:tcW w:w="8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Марка, тип, ГОСТ </w:t>
            </w:r>
          </w:p>
        </w:tc>
        <w:tc>
          <w:tcPr>
            <w:tcW w:w="7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4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араметры настройки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Завод- изготовитель </w:t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Прочие сведения 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оминальные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 повышении после регулятор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 понижении перед регулятором</w:t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гулятор дав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едохранительный клапан: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изкое давлени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ысокое давлени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ровнемерное устройство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анометры: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изкого дав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ысокого дав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порное устройство на выход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ермометр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Cs w:val="22"/>
        </w:rPr>
        <w:t>Техническая характеристика испарителя (регазификатора)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66"/>
        <w:gridCol w:w="1404"/>
        <w:gridCol w:w="60"/>
        <w:gridCol w:w="210"/>
        <w:gridCol w:w="855"/>
        <w:gridCol w:w="663"/>
        <w:gridCol w:w="4560"/>
      </w:tblGrid>
      <w:tr>
        <w:trPr>
          <w:cantSplit w:val="true"/>
        </w:trPr>
        <w:tc>
          <w:tcPr>
            <w:tcW w:w="469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Тип испарителя и его производительность </w:t>
            </w:r>
          </w:p>
        </w:tc>
        <w:tc>
          <w:tcPr>
            <w:tcW w:w="522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69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22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Завод-изготовитель </w:t>
            </w:r>
          </w:p>
        </w:tc>
        <w:tc>
          <w:tcPr>
            <w:tcW w:w="7752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75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630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ата ввода в эксплуатацию </w:t>
            </w:r>
          </w:p>
        </w:tc>
        <w:tc>
          <w:tcPr>
            <w:tcW w:w="628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630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28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840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ид и параметры теплоносителя </w:t>
            </w:r>
          </w:p>
        </w:tc>
        <w:tc>
          <w:tcPr>
            <w:tcW w:w="607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840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07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Расход теплоносителя (тепла)</w:t>
            </w:r>
          </w:p>
        </w:tc>
        <w:tc>
          <w:tcPr>
            <w:tcW w:w="634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3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358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ведения о проведенных ремонтных работах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67"/>
        <w:gridCol w:w="2109"/>
        <w:gridCol w:w="1140"/>
        <w:gridCol w:w="1710"/>
        <w:gridCol w:w="1425"/>
        <w:gridCol w:w="1767"/>
      </w:tblGrid>
      <w:tr>
        <w:trPr/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роведения ремонт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оборудования, арматуры, приборов и т.д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ремонт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выполненных работ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чие сведе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производителя работ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56"/>
        <w:gridCol w:w="1140"/>
        <w:gridCol w:w="2622"/>
      </w:tblGrid>
      <w:tr>
        <w:trPr/>
        <w:tc>
          <w:tcPr>
            <w:tcW w:w="61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19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5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ЭКСПЛУАТАЦИИ РЕЗЕРВУАРНЫХ УСТАНОВОК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780"/>
        <w:gridCol w:w="612"/>
        <w:gridCol w:w="1254"/>
        <w:gridCol w:w="1095"/>
        <w:gridCol w:w="1812"/>
      </w:tblGrid>
      <w:tr>
        <w:trPr/>
        <w:tc>
          <w:tcPr>
            <w:tcW w:w="43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чат </w:t>
            </w:r>
          </w:p>
        </w:tc>
        <w:tc>
          <w:tcPr>
            <w:tcW w:w="296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кончен </w:t>
            </w:r>
          </w:p>
        </w:tc>
        <w:tc>
          <w:tcPr>
            <w:tcW w:w="23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Количество листов </w:t>
            </w:r>
          </w:p>
        </w:tc>
        <w:tc>
          <w:tcPr>
            <w:tcW w:w="290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26"/>
        <w:gridCol w:w="606"/>
        <w:gridCol w:w="693"/>
        <w:gridCol w:w="1350"/>
        <w:gridCol w:w="2985"/>
        <w:gridCol w:w="3258"/>
      </w:tblGrid>
      <w:tr>
        <w:trPr/>
        <w:tc>
          <w:tcPr>
            <w:tcW w:w="163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Адрес </w:t>
            </w:r>
          </w:p>
        </w:tc>
        <w:tc>
          <w:tcPr>
            <w:tcW w:w="8286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3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5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32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ладелец </w:t>
            </w:r>
          </w:p>
        </w:tc>
        <w:tc>
          <w:tcPr>
            <w:tcW w:w="759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3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59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№</w:t>
            </w:r>
          </w:p>
        </w:tc>
        <w:tc>
          <w:tcPr>
            <w:tcW w:w="26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ата ввода в эксплуатацию </w:t>
            </w:r>
          </w:p>
        </w:tc>
        <w:tc>
          <w:tcPr>
            <w:tcW w:w="3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I Сведения о техническом обслуживании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35"/>
        <w:gridCol w:w="1718"/>
        <w:gridCol w:w="682"/>
        <w:gridCol w:w="728"/>
        <w:gridCol w:w="728"/>
        <w:gridCol w:w="1213"/>
        <w:gridCol w:w="2108"/>
        <w:gridCol w:w="1706"/>
      </w:tblGrid>
      <w:tr>
        <w:trPr>
          <w:cantSplit w:val="true"/>
        </w:trPr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одержание выполненных работ</w:t>
            </w:r>
          </w:p>
        </w:tc>
        <w:tc>
          <w:tcPr>
            <w:tcW w:w="33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Давление газа, МПа</w:t>
            </w:r>
          </w:p>
        </w:tc>
        <w:tc>
          <w:tcPr>
            <w:tcW w:w="21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араметры настройки предохранительных клапанов, МПа</w:t>
            </w:r>
          </w:p>
        </w:tc>
        <w:tc>
          <w:tcPr>
            <w:tcW w:w="17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производителя работ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 регулятора</w:t>
            </w:r>
          </w:p>
        </w:tc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сле регулятора</w:t>
            </w:r>
          </w:p>
        </w:tc>
        <w:tc>
          <w:tcPr>
            <w:tcW w:w="21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II Сведения о проведении испытаний и техническом освидетельствовании резервуаров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2052"/>
        <w:gridCol w:w="1596"/>
        <w:gridCol w:w="1710"/>
        <w:gridCol w:w="1881"/>
        <w:gridCol w:w="1824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гистрационный № резервуара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выполняемых работ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мечания о состоянии резервуаров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метка о выполнении работ по замечания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ответственного по надзору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42"/>
        <w:gridCol w:w="1140"/>
        <w:gridCol w:w="2736"/>
      </w:tblGrid>
      <w:tr>
        <w:trPr/>
        <w:tc>
          <w:tcPr>
            <w:tcW w:w="60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20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/>
        <w:t xml:space="preserve">ЖУРНАЛ ЭКСПЛУАТАЦИИ ГРУППОВЫХ БАЛЛОННЫХ УСТАНОВОК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1278"/>
        <w:gridCol w:w="612"/>
        <w:gridCol w:w="1260"/>
        <w:gridCol w:w="705"/>
        <w:gridCol w:w="1698"/>
      </w:tblGrid>
      <w:tr>
        <w:trPr/>
        <w:tc>
          <w:tcPr>
            <w:tcW w:w="43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чат </w:t>
            </w:r>
          </w:p>
        </w:tc>
        <w:tc>
          <w:tcPr>
            <w:tcW w:w="257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кончен </w:t>
            </w:r>
          </w:p>
        </w:tc>
        <w:tc>
          <w:tcPr>
            <w:tcW w:w="19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Количество листов </w:t>
            </w:r>
          </w:p>
        </w:tc>
        <w:tc>
          <w:tcPr>
            <w:tcW w:w="24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23"/>
        <w:gridCol w:w="627"/>
        <w:gridCol w:w="7068"/>
      </w:tblGrid>
      <w:tr>
        <w:trPr/>
        <w:tc>
          <w:tcPr>
            <w:tcW w:w="2223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Адрес </w:t>
            </w:r>
          </w:p>
        </w:tc>
        <w:tc>
          <w:tcPr>
            <w:tcW w:w="769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ладелец </w:t>
            </w:r>
          </w:p>
        </w:tc>
        <w:tc>
          <w:tcPr>
            <w:tcW w:w="70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06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1995"/>
        <w:gridCol w:w="1938"/>
        <w:gridCol w:w="2793"/>
        <w:gridCol w:w="2337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одержание выполненных рабо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вление газа после регулятора, МПа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едел настройки срабатывания предохранительных клапанов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производителя работ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70"/>
        <w:gridCol w:w="1197"/>
        <w:gridCol w:w="2451"/>
      </w:tblGrid>
      <w:tr>
        <w:trPr/>
        <w:tc>
          <w:tcPr>
            <w:tcW w:w="627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орма 21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стоянно 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АКТ-НАРЯД № 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НА ПЕРВИЧНЫЙ ПУСК ГАЗА В ГАЗОПРОВОДЫ И ГАЗОИСПОЛЬЗУЮЩЕЕ ОБОРУДОВАНИЕ ЖИЛЫХ ЗДАНИЙ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41"/>
        <w:gridCol w:w="855"/>
        <w:gridCol w:w="150"/>
        <w:gridCol w:w="399"/>
        <w:gridCol w:w="135"/>
        <w:gridCol w:w="1005"/>
        <w:gridCol w:w="45"/>
        <w:gridCol w:w="105"/>
        <w:gridCol w:w="120"/>
        <w:gridCol w:w="15"/>
        <w:gridCol w:w="990"/>
        <w:gridCol w:w="395"/>
        <w:gridCol w:w="955"/>
        <w:gridCol w:w="650"/>
        <w:gridCol w:w="135"/>
        <w:gridCol w:w="243"/>
        <w:gridCol w:w="3420"/>
      </w:tblGrid>
      <w:tr>
        <w:trPr/>
        <w:tc>
          <w:tcPr>
            <w:tcW w:w="10358" w:type="dxa"/>
            <w:gridSpan w:val="1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2"/>
              </w:rPr>
              <w:t>"_____"____________________ 200___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955" w:type="dxa"/>
            <w:gridSpan w:val="1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5403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955" w:type="dxa"/>
            <w:gridSpan w:val="1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Адрес места производства работ </w:t>
            </w:r>
          </w:p>
        </w:tc>
        <w:tc>
          <w:tcPr>
            <w:tcW w:w="6788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78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14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олжность, ф.и.о. руководителя работ, получившего наряд </w:t>
            </w:r>
          </w:p>
        </w:tc>
        <w:tc>
          <w:tcPr>
            <w:tcW w:w="379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1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79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80" w:type="dxa"/>
            <w:gridSpan w:val="5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 бригады:</w:t>
            </w:r>
          </w:p>
        </w:tc>
        <w:tc>
          <w:tcPr>
            <w:tcW w:w="8078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80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078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</w:t>
            </w:r>
          </w:p>
        </w:tc>
        <w:tc>
          <w:tcPr>
            <w:tcW w:w="961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617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</w:t>
            </w:r>
          </w:p>
        </w:tc>
        <w:tc>
          <w:tcPr>
            <w:tcW w:w="961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617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</w:t>
            </w:r>
          </w:p>
        </w:tc>
        <w:tc>
          <w:tcPr>
            <w:tcW w:w="961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617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)</w:t>
            </w:r>
          </w:p>
        </w:tc>
        <w:tc>
          <w:tcPr>
            <w:tcW w:w="961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617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жность, 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285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ата и время начала работ </w:t>
            </w:r>
          </w:p>
        </w:tc>
        <w:tc>
          <w:tcPr>
            <w:tcW w:w="707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328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73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3435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ата и время окончания работ </w:t>
            </w:r>
          </w:p>
        </w:tc>
        <w:tc>
          <w:tcPr>
            <w:tcW w:w="692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343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923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58" w:type="dxa"/>
            <w:gridSpan w:val="17"/>
            <w:tcBorders/>
          </w:tcPr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Технологическая последовательность основных операций при выполнении работ: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оверить внешним осмотром вводной и внутренние газопроводы, отключающие устройства, газовые приборы и оборудование, соответствие выполненного монтажа проекту; 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оверить наличие заглушек после отключающих устройств на вводе и на внутренних газопроводах;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оизвести контрольную опрессовку внутренних газопроводов и газового оборудования воздухом давлением 500 даПа. Падение давления в течение 5 мин не должно превышать 20 даПа;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исоединить внутренний газопровод к газовому вводу;</w:t>
            </w:r>
          </w:p>
          <w:p>
            <w:pPr>
              <w:pStyle w:val="TextBodyIndent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произвести пуск газа, первый розжиг газа и пусконаладочные работы (регулировку горения газа).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 окончании пуска газа в заселенные квартиры жилых зданий произвести инструктаж владельцев (нанимателей, арендаторов) жилых домов и квартир по правилам безопасного пользования газом. При пуске газа до заселения передать газовое оборудование на сохранность по акту владельцу дома или представителю жилищно-эксплуатационной организации. 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инятые меры безопасности: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в местах, где оборудование отсоединено, отключающая арматура закрыта с установкой заглушек;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место соединения внутреннего газопровода с газовым вводом проверено на герметичность мыльной эмульсией (прибором);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обеспечен безопасный сброс газовоздушной смеси при продувке гaзопроводов газом;</w:t>
            </w:r>
          </w:p>
          <w:p>
            <w:pPr>
              <w:pStyle w:val="TextBodyIndent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до окончания продувки удалены посторонние из помещений, где установлены газовые приборы и оборудование, помещения проветрены, лица, участвующие в выполнении работ, жильцы предупреждены о недопустимости зажигания огня, включения электроприборов, выключателей и т.п.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910" w:type="dxa"/>
            <w:gridSpan w:val="13"/>
            <w:tcBorders/>
          </w:tcPr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Готовность средств общей и индивидуальной защиты </w:t>
            </w:r>
          </w:p>
        </w:tc>
        <w:tc>
          <w:tcPr>
            <w:tcW w:w="444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695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еречень средств защиты)</w:t>
            </w:r>
          </w:p>
        </w:tc>
      </w:tr>
      <w:tr>
        <w:trPr/>
        <w:tc>
          <w:tcPr>
            <w:tcW w:w="10358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оверена </w:t>
            </w:r>
          </w:p>
        </w:tc>
        <w:tc>
          <w:tcPr>
            <w:tcW w:w="5798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35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(должность, ф.и.о., подпись лица, проводившего проверку)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358" w:type="dxa"/>
            <w:gridSpan w:val="17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Инструктаж по правилам безопасного производства газоопасных работ от руководителя пусковой бригады получили и подтверждаем своей подписью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а)</w:t>
            </w:r>
          </w:p>
        </w:tc>
        <w:tc>
          <w:tcPr>
            <w:tcW w:w="961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б)</w:t>
            </w:r>
          </w:p>
        </w:tc>
        <w:tc>
          <w:tcPr>
            <w:tcW w:w="9617" w:type="dxa"/>
            <w:gridSpan w:val="1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в)</w:t>
            </w:r>
          </w:p>
        </w:tc>
        <w:tc>
          <w:tcPr>
            <w:tcW w:w="9617" w:type="dxa"/>
            <w:gridSpan w:val="1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617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одпись, должность, ф.и.о.)</w:t>
            </w:r>
          </w:p>
        </w:tc>
      </w:tr>
      <w:tr>
        <w:trPr/>
        <w:tc>
          <w:tcPr>
            <w:tcW w:w="174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ряд выдал </w:t>
            </w:r>
          </w:p>
        </w:tc>
        <w:tc>
          <w:tcPr>
            <w:tcW w:w="8612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612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подпись, должность, 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38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_"______________200_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ряд получил </w:t>
            </w:r>
          </w:p>
        </w:tc>
        <w:tc>
          <w:tcPr>
            <w:tcW w:w="8213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213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подпись, должность, 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38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_"______________200_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358" w:type="dxa"/>
            <w:gridSpan w:val="17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Наряд продлен с "____"_______________ 200___ г. по "____"_____________ 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9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 причине </w:t>
            </w:r>
          </w:p>
        </w:tc>
        <w:tc>
          <w:tcPr>
            <w:tcW w:w="8762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8762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555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изменения в составе бригады:</w:t>
            </w:r>
          </w:p>
        </w:tc>
        <w:tc>
          <w:tcPr>
            <w:tcW w:w="680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55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803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358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одпись, должность, ф.и.о.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Заключения руководителя по окончании работ: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газ пущен в газовые приборы и оборудование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48"/>
        <w:gridCol w:w="3586"/>
        <w:gridCol w:w="1405"/>
        <w:gridCol w:w="2267"/>
        <w:gridCol w:w="1573"/>
      </w:tblGrid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газовых приборов и оборудования, приборы учета расхода газа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вод-изготовитель, тип, марка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омера квартир</w:t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азовые плиты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одонагреватели, котлы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аз не пущен ________________________________________________________</w:t>
      </w:r>
    </w:p>
    <w:p>
      <w:pPr>
        <w:pStyle w:val="Normal"/>
        <w:autoSpaceDE w:val="false"/>
        <w:ind w:left="708" w:firstLine="708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 xml:space="preserve">(причины, наличие опломбирования, номера квартир жилых зданий)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ный инструктаж с выдачей инструкций по безопасному пользованию газом проведен (заполняется при пуске газа в заселенные квартиры жилых зданий)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94"/>
        <w:gridCol w:w="4902"/>
        <w:gridCol w:w="2679"/>
      </w:tblGrid>
      <w:tr>
        <w:trPr/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вартир</w:t>
            </w:r>
          </w:p>
        </w:tc>
        <w:tc>
          <w:tcPr>
            <w:tcW w:w="4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Ф.и .о. абонента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абонента</w:t>
            </w:r>
          </w:p>
        </w:tc>
      </w:tr>
      <w:tr>
        <w:trPr/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53"/>
        <w:gridCol w:w="1938"/>
        <w:gridCol w:w="6384"/>
      </w:tblGrid>
      <w:tr>
        <w:trPr/>
        <w:tc>
          <w:tcPr>
            <w:tcW w:w="359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едставитель собственника:</w:t>
            </w:r>
          </w:p>
        </w:tc>
        <w:tc>
          <w:tcPr>
            <w:tcW w:w="63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38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(подпись, должность,ф.и.о., дата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7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С момента подписания настоящего акта газопроводы и газоиспользующее оборудование считаются находящимися в эксплуата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97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Руководитель работ по </w:t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уску газа </w:t>
            </w:r>
          </w:p>
        </w:tc>
        <w:tc>
          <w:tcPr>
            <w:tcW w:w="832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32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дпись, должность, ф.и.о., дата</w:t>
            </w:r>
          </w:p>
        </w:tc>
      </w:tr>
      <w:tr>
        <w:trPr>
          <w:cantSplit w:val="true"/>
        </w:trPr>
        <w:tc>
          <w:tcPr>
            <w:tcW w:w="1653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Заказчик </w:t>
            </w:r>
          </w:p>
        </w:tc>
        <w:tc>
          <w:tcPr>
            <w:tcW w:w="832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32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дпись, должность, ф.и.о., дата 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197"/>
        <w:gridCol w:w="2622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22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color w:val="000000"/>
          <w:szCs w:val="22"/>
        </w:rPr>
        <w:t>"____"_______________ 200_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АКТ-НАРЯД №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на приемку в эксплуатацию групповой газобаллонной установки и пуск газа в газопроводы и газоиспользующее оборудование жилых зданий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245"/>
        <w:gridCol w:w="705"/>
        <w:gridCol w:w="984"/>
        <w:gridCol w:w="315"/>
        <w:gridCol w:w="555"/>
        <w:gridCol w:w="240"/>
        <w:gridCol w:w="942"/>
        <w:gridCol w:w="165"/>
        <w:gridCol w:w="1110"/>
        <w:gridCol w:w="210"/>
        <w:gridCol w:w="453"/>
        <w:gridCol w:w="450"/>
        <w:gridCol w:w="2472"/>
        <w:gridCol w:w="171"/>
        <w:gridCol w:w="46"/>
      </w:tblGrid>
      <w:tr>
        <w:trPr/>
        <w:tc>
          <w:tcPr>
            <w:tcW w:w="138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Адрес: ул. </w:t>
            </w:r>
          </w:p>
        </w:tc>
        <w:tc>
          <w:tcPr>
            <w:tcW w:w="2559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дом № </w:t>
            </w:r>
          </w:p>
        </w:tc>
        <w:tc>
          <w:tcPr>
            <w:tcW w:w="132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кв. № </w:t>
            </w:r>
          </w:p>
        </w:tc>
        <w:tc>
          <w:tcPr>
            <w:tcW w:w="247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3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55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47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18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Мы, нижеподписавшиеся представители </w:t>
            </w:r>
          </w:p>
        </w:tc>
        <w:tc>
          <w:tcPr>
            <w:tcW w:w="6019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1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019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38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эксплуатационной организации </w:t>
            </w:r>
          </w:p>
        </w:tc>
        <w:tc>
          <w:tcPr>
            <w:tcW w:w="367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13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троительно-монтажной </w:t>
            </w:r>
          </w:p>
        </w:tc>
      </w:tr>
      <w:tr>
        <w:trPr/>
        <w:tc>
          <w:tcPr>
            <w:tcW w:w="338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67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1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38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рганизации </w:t>
            </w:r>
          </w:p>
        </w:tc>
        <w:tc>
          <w:tcPr>
            <w:tcW w:w="8818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3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8818" w:type="dxa"/>
            <w:gridSpan w:val="1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Заказчика </w:t>
            </w:r>
          </w:p>
        </w:tc>
        <w:tc>
          <w:tcPr>
            <w:tcW w:w="9063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9063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203" w:type="dxa"/>
            <w:gridSpan w:val="16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составили настоящий акт о приемке в эксплуатацию групповой баллонной установки СУГ и газового оборудования жилого дом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оект согласован </w:t>
            </w:r>
          </w:p>
        </w:tc>
        <w:tc>
          <w:tcPr>
            <w:tcW w:w="431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802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"_____________ 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из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3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К приемке предъявлены: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приборов и установок</w:t>
            </w:r>
          </w:p>
        </w:tc>
        <w:tc>
          <w:tcPr>
            <w:tcW w:w="2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бщее количество</w:t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становок баллонов</w:t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Шкаф</w:t>
            </w:r>
          </w:p>
        </w:tc>
        <w:tc>
          <w:tcPr>
            <w:tcW w:w="2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дуктор с обвязками</w:t>
            </w:r>
          </w:p>
        </w:tc>
        <w:tc>
          <w:tcPr>
            <w:tcW w:w="2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1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аллоны вместимостью _______ 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1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_______ 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1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азовые плиты 4-конфорочные</w:t>
            </w:r>
          </w:p>
        </w:tc>
        <w:tc>
          <w:tcPr>
            <w:tcW w:w="2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1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-конфорочные</w:t>
            </w:r>
          </w:p>
        </w:tc>
        <w:tc>
          <w:tcPr>
            <w:tcW w:w="2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1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азопроводы DN ________ м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.м.</w:t>
            </w:r>
          </w:p>
        </w:tc>
        <w:tc>
          <w:tcPr>
            <w:tcW w:w="1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1176"/>
        <w:gridCol w:w="285"/>
        <w:gridCol w:w="135"/>
        <w:gridCol w:w="1290"/>
        <w:gridCol w:w="135"/>
        <w:gridCol w:w="1710"/>
        <w:gridCol w:w="834"/>
        <w:gridCol w:w="285"/>
        <w:gridCol w:w="150"/>
        <w:gridCol w:w="45"/>
        <w:gridCol w:w="1800"/>
        <w:gridCol w:w="1767"/>
      </w:tblGrid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Заключение комиссии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Монтаж групповой баллонной установки, газопроводов и газоиспользующего оборудования выполнен в соответствии с проект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едъявленное газовое оборудование принято в эксплуатац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едставитель эксплуатационной организации </w:t>
            </w:r>
          </w:p>
        </w:tc>
      </w:tr>
      <w:tr>
        <w:trPr/>
        <w:tc>
          <w:tcPr>
            <w:tcW w:w="515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88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подпись </w:t>
            </w:r>
          </w:p>
        </w:tc>
      </w:tr>
      <w:tr>
        <w:trPr/>
        <w:tc>
          <w:tcPr>
            <w:tcW w:w="515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8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едставитель строительно-монтажной организации </w:t>
            </w:r>
          </w:p>
        </w:tc>
        <w:tc>
          <w:tcPr>
            <w:tcW w:w="376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7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подпис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4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едставитель заказчика </w:t>
            </w:r>
          </w:p>
        </w:tc>
        <w:tc>
          <w:tcPr>
            <w:tcW w:w="65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44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9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подпис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5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уск газа произвести руководителю работ ___________</w:t>
            </w:r>
          </w:p>
        </w:tc>
        <w:tc>
          <w:tcPr>
            <w:tcW w:w="356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с бригадой в составе 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лжность, 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_"____________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До пуска газа в газоиспользующее оборудование произвести контрольную опрессовку внутреннего газопровода воздухом давлением 500 даПа. Падение давления в течение 5 мин не должно превышать 20 даПа. </w:t>
            </w:r>
          </w:p>
          <w:p>
            <w:pPr>
              <w:pStyle w:val="3"/>
              <w:rPr/>
            </w:pPr>
            <w:r>
              <w:rPr/>
              <w:t>Сброс газовоздушной смеси из газопровода произвести через шланг в атмосферу. Проверку плотности соединений производить только мыльной эмульсие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Газопроводы обвязки групповой баллонной установки испытать воздухом давлением 0,3 МПа в течение 1 часа.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88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ряд выдал </w:t>
            </w:r>
          </w:p>
        </w:tc>
        <w:tc>
          <w:tcPr>
            <w:tcW w:w="4389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"_______________ 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76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должность, ф.и.о., подпись </w:t>
            </w:r>
          </w:p>
        </w:tc>
      </w:tr>
      <w:tr>
        <w:trPr/>
        <w:tc>
          <w:tcPr>
            <w:tcW w:w="18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38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76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01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ряд получил </w:t>
            </w:r>
          </w:p>
        </w:tc>
        <w:tc>
          <w:tcPr>
            <w:tcW w:w="4404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"_______________ 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61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0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4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подпись </w:t>
            </w:r>
          </w:p>
        </w:tc>
      </w:tr>
      <w:tr>
        <w:trPr/>
        <w:tc>
          <w:tcPr>
            <w:tcW w:w="20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40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6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Инструктаж по проведению работ и мерам безопасности получили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1.</w:t>
            </w:r>
          </w:p>
        </w:tc>
        <w:tc>
          <w:tcPr>
            <w:tcW w:w="9612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61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ф.и.о., подпис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.</w:t>
            </w:r>
          </w:p>
        </w:tc>
        <w:tc>
          <w:tcPr>
            <w:tcW w:w="9612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612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ф.и.о., подпис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уск газа в газовое оборудование кв._________ дом №_________ произведе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Работа редукторов и горелок отрегулирована. Абоненты с правилами безопасности пользования газом ознакомлены. Инструкции по безопасности пользования газом вручены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мов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вартир</w:t>
            </w:r>
          </w:p>
        </w:tc>
        <w:tc>
          <w:tcPr>
            <w:tcW w:w="2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 врученных инструкций</w:t>
            </w:r>
          </w:p>
        </w:tc>
        <w:tc>
          <w:tcPr>
            <w:tcW w:w="2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 абонента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абонента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07"/>
        <w:gridCol w:w="7125"/>
      </w:tblGrid>
      <w:tr>
        <w:trPr/>
        <w:tc>
          <w:tcPr>
            <w:tcW w:w="290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Руководитель работ </w:t>
            </w:r>
          </w:p>
        </w:tc>
        <w:tc>
          <w:tcPr>
            <w:tcW w:w="712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12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подпис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_" ________ 200___ г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1"/>
        <w:gridCol w:w="1197"/>
        <w:gridCol w:w="2394"/>
      </w:tblGrid>
      <w:tr>
        <w:trPr/>
        <w:tc>
          <w:tcPr>
            <w:tcW w:w="64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23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Cs w:val="22"/>
        </w:rPr>
        <w:t>АКТ-НАРЯД № 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Cs w:val="22"/>
        </w:rPr>
        <w:t>НА ВЫПОЛНЕНИЕ ТЕХНИЧЕСКОГО ОБСЛУЖИВАНИЯ ГАЗОПРОВОДОВ И ГАЗОИСПОЛЬЗУЮЩЕГО ОБОРУДОВАНИЯ ЖИЛЫХ И ОБЩЕСТВЕННЫХ ЗДАНИЙ (ПОМЕЩЕНИЙ)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435"/>
        <w:gridCol w:w="420"/>
        <w:gridCol w:w="150"/>
        <w:gridCol w:w="30"/>
        <w:gridCol w:w="105"/>
        <w:gridCol w:w="285"/>
        <w:gridCol w:w="135"/>
        <w:gridCol w:w="585"/>
        <w:gridCol w:w="135"/>
        <w:gridCol w:w="150"/>
        <w:gridCol w:w="135"/>
        <w:gridCol w:w="150"/>
        <w:gridCol w:w="420"/>
        <w:gridCol w:w="135"/>
        <w:gridCol w:w="870"/>
        <w:gridCol w:w="570"/>
        <w:gridCol w:w="465"/>
        <w:gridCol w:w="375"/>
        <w:gridCol w:w="1425"/>
        <w:gridCol w:w="570"/>
        <w:gridCol w:w="1782"/>
      </w:tblGrid>
      <w:tr>
        <w:trPr/>
        <w:tc>
          <w:tcPr>
            <w:tcW w:w="1845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Адрес объекта </w:t>
            </w:r>
          </w:p>
        </w:tc>
        <w:tc>
          <w:tcPr>
            <w:tcW w:w="8187" w:type="dxa"/>
            <w:gridSpan w:val="1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13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ата и время начала работ </w:t>
            </w:r>
          </w:p>
        </w:tc>
        <w:tc>
          <w:tcPr>
            <w:tcW w:w="6612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1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61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840" w:type="dxa"/>
            <w:gridSpan w:val="14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ата и время окончания работ </w:t>
            </w:r>
          </w:p>
        </w:tc>
        <w:tc>
          <w:tcPr>
            <w:tcW w:w="6192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840" w:type="dxa"/>
            <w:gridSpan w:val="1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19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985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уководитель работ </w:t>
            </w:r>
          </w:p>
        </w:tc>
        <w:tc>
          <w:tcPr>
            <w:tcW w:w="7047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98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047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жность, ф.и.о.</w:t>
            </w:r>
          </w:p>
        </w:tc>
      </w:tr>
      <w:tr>
        <w:trPr>
          <w:cantSplit w:val="true"/>
        </w:trPr>
        <w:tc>
          <w:tcPr>
            <w:tcW w:w="2130" w:type="dxa"/>
            <w:gridSpan w:val="7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 бригады:</w:t>
            </w:r>
          </w:p>
        </w:tc>
        <w:tc>
          <w:tcPr>
            <w:tcW w:w="7902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02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и.о.</w:t>
            </w:r>
          </w:p>
        </w:tc>
      </w:tr>
      <w:tr>
        <w:trPr>
          <w:cantSplit w:val="true"/>
        </w:trPr>
        <w:tc>
          <w:tcPr>
            <w:tcW w:w="5880" w:type="dxa"/>
            <w:gridSpan w:val="18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боту производить в соответствии с инструкцией № </w:t>
            </w:r>
          </w:p>
        </w:tc>
        <w:tc>
          <w:tcPr>
            <w:tcW w:w="415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5880" w:type="dxa"/>
            <w:gridSpan w:val="18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15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структаж о мерах безопасности получили:</w:t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7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и.о.</w:t>
            </w:r>
          </w:p>
        </w:tc>
        <w:tc>
          <w:tcPr>
            <w:tcW w:w="829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пись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ряд выдал </w:t>
            </w:r>
          </w:p>
        </w:tc>
        <w:tc>
          <w:tcPr>
            <w:tcW w:w="8292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29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одпись, ф.и.о., должность, дата </w:t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92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ряд получил </w:t>
            </w:r>
          </w:p>
        </w:tc>
        <w:tc>
          <w:tcPr>
            <w:tcW w:w="8292" w:type="dxa"/>
            <w:gridSpan w:val="1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7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292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одпись, ф.и.о., должность, дата </w:t>
            </w:r>
          </w:p>
        </w:tc>
      </w:tr>
      <w:tr>
        <w:trPr/>
        <w:tc>
          <w:tcPr>
            <w:tcW w:w="1003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ряд продлен с "____"______________ по "____"______________ г.</w:t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71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о причине </w:t>
            </w:r>
          </w:p>
        </w:tc>
        <w:tc>
          <w:tcPr>
            <w:tcW w:w="8322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7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322" w:type="dxa"/>
            <w:gridSpan w:val="18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нения в составе бригады:</w:t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56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бслужено </w:t>
            </w:r>
          </w:p>
        </w:tc>
        <w:tc>
          <w:tcPr>
            <w:tcW w:w="17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410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вартир (зданий), в которых установлено </w:t>
            </w:r>
          </w:p>
        </w:tc>
        <w:tc>
          <w:tcPr>
            <w:tcW w:w="235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ит,</w:t>
            </w:r>
          </w:p>
        </w:tc>
        <w:tc>
          <w:tcPr>
            <w:tcW w:w="214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5" w:type="dxa"/>
            <w:gridSpan w:val="10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точных водонагревателей,</w:t>
            </w:r>
          </w:p>
        </w:tc>
        <w:tc>
          <w:tcPr>
            <w:tcW w:w="199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емкостных </w:t>
            </w:r>
          </w:p>
        </w:tc>
      </w:tr>
      <w:tr>
        <w:trPr/>
        <w:tc>
          <w:tcPr>
            <w:tcW w:w="2265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донагревателей,</w:t>
            </w:r>
          </w:p>
        </w:tc>
        <w:tc>
          <w:tcPr>
            <w:tcW w:w="258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18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газогорелочных устройств для отопительных 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чей,</w:t>
            </w:r>
          </w:p>
        </w:tc>
        <w:tc>
          <w:tcPr>
            <w:tcW w:w="199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отлов </w:t>
            </w:r>
          </w:p>
        </w:tc>
        <w:tc>
          <w:tcPr>
            <w:tcW w:w="6057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3975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057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415" w:type="dxa"/>
            <w:gridSpan w:val="17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овторный инструктаж абонентов проведен </w:t>
            </w:r>
          </w:p>
        </w:tc>
        <w:tc>
          <w:tcPr>
            <w:tcW w:w="461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5415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61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и.о., подпис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975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ключение руководителя работ:</w:t>
            </w:r>
          </w:p>
        </w:tc>
        <w:tc>
          <w:tcPr>
            <w:tcW w:w="6057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3975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057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850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уководитель работ </w:t>
            </w:r>
          </w:p>
        </w:tc>
        <w:tc>
          <w:tcPr>
            <w:tcW w:w="7182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85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182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.и.о., подпис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032" w:type="dxa"/>
            <w:gridSpan w:val="2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домость № __________ по техническому обслуживанию объектов с указанием установленного газоиспользующего оборудования, сведений о выявленных дефектах и их устранении, заверенная подписями руководителя работ и абонента прилагается.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1"/>
        <w:gridCol w:w="1197"/>
        <w:gridCol w:w="2394"/>
      </w:tblGrid>
      <w:tr>
        <w:trPr/>
        <w:tc>
          <w:tcPr>
            <w:tcW w:w="64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24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РЕГИСТРАЦИИ ЗАЯВОК О НЕИСПРАВНОСТИ АРМАТУРЫ И ГАЗОИСПОЛЬЗУЮЩЕГО  ОБОРУДОВАНИЯ ЖИЛЫХ И ОБЩЕСТВЕННЫХ ЗДАНИЙ, (ПОМЕЩЕНИЙ)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513"/>
        <w:gridCol w:w="285"/>
        <w:gridCol w:w="435"/>
        <w:gridCol w:w="1560"/>
        <w:gridCol w:w="420"/>
        <w:gridCol w:w="549"/>
        <w:gridCol w:w="570"/>
        <w:gridCol w:w="3327"/>
      </w:tblGrid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Том № </w:t>
            </w:r>
          </w:p>
        </w:tc>
        <w:tc>
          <w:tcPr>
            <w:tcW w:w="714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14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С №</w:t>
            </w:r>
          </w:p>
        </w:tc>
        <w:tc>
          <w:tcPr>
            <w:tcW w:w="27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 № </w:t>
            </w:r>
          </w:p>
        </w:tc>
        <w:tc>
          <w:tcPr>
            <w:tcW w:w="389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89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чат 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4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653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кончен </w:t>
            </w:r>
          </w:p>
        </w:tc>
        <w:tc>
          <w:tcPr>
            <w:tcW w:w="353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6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53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088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сего листов </w:t>
            </w:r>
          </w:p>
        </w:tc>
        <w:tc>
          <w:tcPr>
            <w:tcW w:w="642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0"/>
        <w:gridCol w:w="530"/>
        <w:gridCol w:w="884"/>
        <w:gridCol w:w="1102"/>
        <w:gridCol w:w="1102"/>
        <w:gridCol w:w="1311"/>
        <w:gridCol w:w="1377"/>
        <w:gridCol w:w="530"/>
        <w:gridCol w:w="884"/>
        <w:gridCol w:w="651"/>
        <w:gridCol w:w="1377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явки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явка поступила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, № телефона заявителя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Адрес заявителя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одержание заявки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, исполнителя заявки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явка выполнена</w:t>
            </w:r>
          </w:p>
        </w:tc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ы работ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исполнителя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часы, минуты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часы, минуты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1"/>
        <w:gridCol w:w="1197"/>
        <w:gridCol w:w="2394"/>
      </w:tblGrid>
      <w:tr>
        <w:trPr/>
        <w:tc>
          <w:tcPr>
            <w:tcW w:w="64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25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1"/>
        <w:rPr/>
      </w:pPr>
      <w:r>
        <w:rPr/>
        <w:t xml:space="preserve">ЖУРНАЛ РЕГИСТРАЦИИ АВАРИЙНЫХ ЗАЯВОК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845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342"/>
        <w:gridCol w:w="285"/>
        <w:gridCol w:w="435"/>
        <w:gridCol w:w="1275"/>
        <w:gridCol w:w="420"/>
        <w:gridCol w:w="348"/>
        <w:gridCol w:w="159"/>
        <w:gridCol w:w="4332"/>
      </w:tblGrid>
      <w:tr>
        <w:trPr>
          <w:cantSplit w:val="true"/>
        </w:trPr>
        <w:tc>
          <w:tcPr>
            <w:tcW w:w="119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Том № </w:t>
            </w:r>
          </w:p>
        </w:tc>
        <w:tc>
          <w:tcPr>
            <w:tcW w:w="7254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25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855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 № </w:t>
            </w:r>
          </w:p>
        </w:tc>
        <w:tc>
          <w:tcPr>
            <w:tcW w:w="233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 № </w:t>
            </w:r>
          </w:p>
        </w:tc>
        <w:tc>
          <w:tcPr>
            <w:tcW w:w="4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33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чат </w:t>
            </w:r>
          </w:p>
        </w:tc>
        <w:tc>
          <w:tcPr>
            <w:tcW w:w="241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41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8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кончен </w:t>
            </w:r>
          </w:p>
        </w:tc>
        <w:tc>
          <w:tcPr>
            <w:tcW w:w="263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82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63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91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сего листов </w:t>
            </w:r>
          </w:p>
        </w:tc>
        <w:tc>
          <w:tcPr>
            <w:tcW w:w="6534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0"/>
        <w:gridCol w:w="727"/>
        <w:gridCol w:w="884"/>
        <w:gridCol w:w="1157"/>
        <w:gridCol w:w="1311"/>
        <w:gridCol w:w="681"/>
        <w:gridCol w:w="1155"/>
        <w:gridCol w:w="906"/>
        <w:gridCol w:w="788"/>
        <w:gridCol w:w="1102"/>
        <w:gridCol w:w="1272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заявки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поступления заявки</w:t>
            </w:r>
          </w:p>
        </w:tc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Адрес и фамилия заявителя, № телефона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Содержание заявки</w:t>
            </w:r>
          </w:p>
        </w:tc>
        <w:tc>
          <w:tcPr>
            <w:tcW w:w="5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Исполнитель заявки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число, месяц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часы, минуты</w:t>
            </w:r>
          </w:p>
        </w:tc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Ф.и.о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ремя получения заявки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одпись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ремя выезда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ремя прибытия на мест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и время исполнения заявки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25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8"/>
        <w:gridCol w:w="1514"/>
        <w:gridCol w:w="1007"/>
        <w:gridCol w:w="1603"/>
        <w:gridCol w:w="1324"/>
        <w:gridCol w:w="950"/>
        <w:gridCol w:w="1276"/>
        <w:gridCol w:w="1310"/>
      </w:tblGrid>
      <w:tr>
        <w:trPr>
          <w:cantSplit w:val="true"/>
        </w:trPr>
        <w:tc>
          <w:tcPr>
            <w:tcW w:w="10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Характер аварии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пись о выполненных работах</w:t>
            </w:r>
          </w:p>
        </w:tc>
        <w:tc>
          <w:tcPr>
            <w:tcW w:w="3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явки (работы), переданные в другие службы</w:t>
            </w:r>
          </w:p>
        </w:tc>
        <w:tc>
          <w:tcPr>
            <w:tcW w:w="9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и время исполнения работ</w:t>
            </w:r>
          </w:p>
        </w:tc>
        <w:tc>
          <w:tcPr>
            <w:tcW w:w="13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дежурного о закрытии заявки</w:t>
            </w:r>
          </w:p>
        </w:tc>
      </w:tr>
      <w:tr>
        <w:trPr>
          <w:cantSplit w:val="true"/>
        </w:trPr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и время передачи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службы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 принявшего заявку</w:t>
            </w:r>
          </w:p>
        </w:tc>
        <w:tc>
          <w:tcPr>
            <w:tcW w:w="9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Cs w:val="22"/>
        </w:rPr>
        <w:t>Примечание.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умерацию (порядковый номер) заявок производить с начала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1"/>
        <w:gridCol w:w="1197"/>
        <w:gridCol w:w="2394"/>
      </w:tblGrid>
      <w:tr>
        <w:trPr/>
        <w:tc>
          <w:tcPr>
            <w:tcW w:w="64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26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АКТ-НАРЯД № 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НА ОТКЛЮЧЕНИЕ ГАЗОИСПОЛЬЗУЮЩЕГО ОБОРУДОВАНИЯ ЖИЛЫХ ЗДАНИЙ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 xml:space="preserve">"____"_____________200___ г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150"/>
        <w:gridCol w:w="420"/>
        <w:gridCol w:w="492"/>
        <w:gridCol w:w="840"/>
        <w:gridCol w:w="990"/>
        <w:gridCol w:w="375"/>
        <w:gridCol w:w="405"/>
        <w:gridCol w:w="295"/>
        <w:gridCol w:w="116"/>
        <w:gridCol w:w="270"/>
        <w:gridCol w:w="435"/>
        <w:gridCol w:w="4539"/>
      </w:tblGrid>
      <w:tr>
        <w:trPr>
          <w:cantSplit w:val="true"/>
        </w:trPr>
        <w:tc>
          <w:tcPr>
            <w:tcW w:w="5058" w:type="dxa"/>
            <w:gridSpan w:val="11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едставителю эксплуатационной организации </w:t>
            </w:r>
          </w:p>
        </w:tc>
        <w:tc>
          <w:tcPr>
            <w:tcW w:w="497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gridSpan w:val="11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97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ф.и.о., должность </w:t>
            </w:r>
          </w:p>
        </w:tc>
      </w:tr>
      <w:tr>
        <w:trPr/>
        <w:tc>
          <w:tcPr>
            <w:tcW w:w="4788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виду </w:t>
            </w:r>
          </w:p>
        </w:tc>
        <w:tc>
          <w:tcPr>
            <w:tcW w:w="9327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327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указать причину </w:t>
            </w:r>
          </w:p>
        </w:tc>
      </w:tr>
      <w:tr>
        <w:trPr>
          <w:cantSplit w:val="true"/>
        </w:trPr>
        <w:tc>
          <w:tcPr>
            <w:tcW w:w="2607" w:type="dxa"/>
            <w:gridSpan w:val="5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ручается отключить </w:t>
            </w:r>
          </w:p>
        </w:tc>
        <w:tc>
          <w:tcPr>
            <w:tcW w:w="74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607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наименование приборов</w:t>
            </w:r>
          </w:p>
        </w:tc>
      </w:tr>
      <w:tr>
        <w:trPr>
          <w:cantSplit w:val="true"/>
        </w:trPr>
        <w:tc>
          <w:tcPr>
            <w:tcW w:w="4672" w:type="dxa"/>
            <w:gridSpan w:val="9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в квартире № ______ дома _______ по ул.</w:t>
            </w:r>
          </w:p>
        </w:tc>
        <w:tc>
          <w:tcPr>
            <w:tcW w:w="536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4672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36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у абонента </w:t>
            </w:r>
          </w:p>
        </w:tc>
        <w:tc>
          <w:tcPr>
            <w:tcW w:w="8757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757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ф.и.о.</w:t>
            </w:r>
          </w:p>
        </w:tc>
      </w:tr>
      <w:tr>
        <w:trPr>
          <w:cantSplit w:val="true"/>
        </w:trPr>
        <w:tc>
          <w:tcPr>
            <w:tcW w:w="359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gridSpan w:val="6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ряд выдал </w:t>
            </w:r>
          </w:p>
        </w:tc>
        <w:tc>
          <w:tcPr>
            <w:tcW w:w="45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лжность, ф.и.о., подпис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gridSpan w:val="6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ряд получил </w:t>
            </w:r>
          </w:p>
        </w:tc>
        <w:tc>
          <w:tcPr>
            <w:tcW w:w="45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896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3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лжность,ф.и.о., подпис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ною </w:t>
            </w:r>
          </w:p>
        </w:tc>
        <w:tc>
          <w:tcPr>
            <w:tcW w:w="9177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177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лжность, ф.и.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"____"___________200__ г. в ____ч. ____мин. в присутствии абонента и представител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жилищно-эксплуатационной организации </w:t>
            </w:r>
          </w:p>
        </w:tc>
      </w:tr>
      <w:tr>
        <w:trPr/>
        <w:tc>
          <w:tcPr>
            <w:tcW w:w="397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06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лжность, 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тключено газоиспользующее оборудование </w:t>
            </w:r>
          </w:p>
        </w:tc>
      </w:tr>
      <w:tr>
        <w:trPr/>
        <w:tc>
          <w:tcPr>
            <w:tcW w:w="437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655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указать наименование, количество, способ отклю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в квартире № _______ дома № ________ по ул. __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одписи:</w:t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едставитель эксплуатационной организации 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едставитель жилищно-эксплуатационной организации 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Абонент 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Газоиспользующее оборудование подключено "____"________________ 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058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едставителем эксплуатационной организации </w:t>
            </w:r>
          </w:p>
        </w:tc>
        <w:tc>
          <w:tcPr>
            <w:tcW w:w="497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505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97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ф.и.о., 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76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 указанию </w:t>
            </w:r>
          </w:p>
        </w:tc>
        <w:tc>
          <w:tcPr>
            <w:tcW w:w="826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7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8265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лжность, 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одписи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Представитель эксплуатационной организации 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32" w:type="dxa"/>
            <w:gridSpan w:val="1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Абонент 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кт-наряд составляется в двух экземплярах, один из которых выдается на руки абоненту, другой хранится в эксплуатационной организац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1"/>
        <w:gridCol w:w="1197"/>
        <w:gridCol w:w="2394"/>
      </w:tblGrid>
      <w:tr>
        <w:trPr/>
        <w:tc>
          <w:tcPr>
            <w:tcW w:w="64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27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РЕГИСТРАЦИИ АВАРИЙ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860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69"/>
        <w:gridCol w:w="570"/>
        <w:gridCol w:w="285"/>
        <w:gridCol w:w="798"/>
        <w:gridCol w:w="1275"/>
        <w:gridCol w:w="420"/>
        <w:gridCol w:w="357"/>
        <w:gridCol w:w="150"/>
        <w:gridCol w:w="3777"/>
      </w:tblGrid>
      <w:tr>
        <w:trPr/>
        <w:tc>
          <w:tcPr>
            <w:tcW w:w="153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Том № </w:t>
            </w:r>
          </w:p>
        </w:tc>
        <w:tc>
          <w:tcPr>
            <w:tcW w:w="7062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0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 № </w:t>
            </w:r>
          </w:p>
        </w:tc>
        <w:tc>
          <w:tcPr>
            <w:tcW w:w="29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 № </w:t>
            </w:r>
          </w:p>
        </w:tc>
        <w:tc>
          <w:tcPr>
            <w:tcW w:w="392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92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92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3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чат </w:t>
            </w:r>
          </w:p>
        </w:tc>
        <w:tc>
          <w:tcPr>
            <w:tcW w:w="277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28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5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77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82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кончен </w:t>
            </w:r>
          </w:p>
        </w:tc>
        <w:tc>
          <w:tcPr>
            <w:tcW w:w="300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___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8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00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62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сего листов </w:t>
            </w:r>
          </w:p>
        </w:tc>
        <w:tc>
          <w:tcPr>
            <w:tcW w:w="597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69"/>
        <w:gridCol w:w="1329"/>
        <w:gridCol w:w="1594"/>
        <w:gridCol w:w="1223"/>
        <w:gridCol w:w="1812"/>
        <w:gridCol w:w="1652"/>
      </w:tblGrid>
      <w:tr>
        <w:trPr/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рядковый № технического акта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авари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ремя аварии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Адрес аварии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страдавшего, возраст, занятие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ид и степень травмы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27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00"/>
        <w:gridCol w:w="2741"/>
        <w:gridCol w:w="2828"/>
        <w:gridCol w:w="1810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оспитализация</w:t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ключение комиссии о причинах аварии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нятые меры по предупреждению аварии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1"/>
        <w:gridCol w:w="1197"/>
        <w:gridCol w:w="2394"/>
      </w:tblGrid>
      <w:tr>
        <w:trPr/>
        <w:tc>
          <w:tcPr>
            <w:tcW w:w="64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28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РЕГИСТРАЦИИ  АКТОВ ПРОВЕРКИ ДЫМОХОДОВ  БЫТОВОГО ГАЗОИСПОЛЬЗУЮЩЕГО ОБОРУДОВА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83"/>
        <w:gridCol w:w="1197"/>
        <w:gridCol w:w="606"/>
        <w:gridCol w:w="435"/>
        <w:gridCol w:w="1275"/>
        <w:gridCol w:w="591"/>
        <w:gridCol w:w="456"/>
        <w:gridCol w:w="57"/>
        <w:gridCol w:w="93"/>
        <w:gridCol w:w="534"/>
        <w:gridCol w:w="57"/>
        <w:gridCol w:w="165"/>
        <w:gridCol w:w="3483"/>
      </w:tblGrid>
      <w:tr>
        <w:trPr>
          <w:cantSplit w:val="true"/>
        </w:trPr>
        <w:tc>
          <w:tcPr>
            <w:tcW w:w="228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Том № </w:t>
            </w:r>
          </w:p>
        </w:tc>
        <w:tc>
          <w:tcPr>
            <w:tcW w:w="7752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28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75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 № </w:t>
            </w:r>
          </w:p>
        </w:tc>
        <w:tc>
          <w:tcPr>
            <w:tcW w:w="35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 № </w:t>
            </w:r>
          </w:p>
        </w:tc>
        <w:tc>
          <w:tcPr>
            <w:tcW w:w="4389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1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389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28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Начат </w:t>
            </w:r>
          </w:p>
        </w:tc>
        <w:tc>
          <w:tcPr>
            <w:tcW w:w="290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200 </w:t>
            </w:r>
          </w:p>
        </w:tc>
        <w:tc>
          <w:tcPr>
            <w:tcW w:w="62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70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228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90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84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88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Окончен </w:t>
            </w:r>
          </w:p>
        </w:tc>
        <w:tc>
          <w:tcPr>
            <w:tcW w:w="2907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200 </w:t>
            </w:r>
          </w:p>
        </w:tc>
        <w:tc>
          <w:tcPr>
            <w:tcW w:w="1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288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2907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42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321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Всего листов </w:t>
            </w:r>
          </w:p>
        </w:tc>
        <w:tc>
          <w:tcPr>
            <w:tcW w:w="671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9"/>
        <w:gridCol w:w="1059"/>
        <w:gridCol w:w="1100"/>
        <w:gridCol w:w="1508"/>
        <w:gridCol w:w="1571"/>
        <w:gridCol w:w="1388"/>
        <w:gridCol w:w="2214"/>
      </w:tblGrid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Улиц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вартиры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 и количество приборов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атериал дымохода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роверки дымохода, № акта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41"/>
        <w:gridCol w:w="1254"/>
        <w:gridCol w:w="2337"/>
      </w:tblGrid>
      <w:tr>
        <w:trPr/>
        <w:tc>
          <w:tcPr>
            <w:tcW w:w="64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29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ТЕХНИЧЕСКИЙ ПАСПОРТ ОБЪЕКТА СУГ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(наименование населенного пункта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Адрес и телефон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</w:r>
    </w:p>
    <w:tbl>
      <w:tblPr>
        <w:tblW w:w="10032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130"/>
        <w:gridCol w:w="1560"/>
        <w:gridCol w:w="1425"/>
        <w:gridCol w:w="1917"/>
      </w:tblGrid>
      <w:tr>
        <w:trPr>
          <w:cantSplit w:val="true"/>
        </w:trPr>
        <w:tc>
          <w:tcPr>
            <w:tcW w:w="51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еречень показателей, характеризующих объект СУГ (далее - объекта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начение показателей</w:t>
            </w:r>
          </w:p>
        </w:tc>
        <w:tc>
          <w:tcPr>
            <w:tcW w:w="3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 состоянию на _____ г.</w:t>
            </w:r>
          </w:p>
        </w:tc>
      </w:tr>
      <w:tr>
        <w:trPr>
          <w:cantSplit w:val="true"/>
        </w:trPr>
        <w:tc>
          <w:tcPr>
            <w:tcW w:w="51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год выпуска, постройки или монтажа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 Общие сведения об объект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1 Год ввода в эксплуатаци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2 Проектная организац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3 Характеристика проекта: привязка типового проекта (указать индивидуальный номер типового проекта) или индивидуальный проек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4 Сведения о проектах реконструкции и расшир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4.1 Год выполнения проекта реконструкции и расшир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4.2 Проектная организация, выполнившая проекты реконструкции и расшир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4.3 Характер реконструкции или расширения (перечислить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4.4 Год ввода в эксплуатацию объектов расширения и реконструк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5 Максимальное расстояние доставки СУГ потребителям, км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в автоцистерна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баллона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6 Принципиальная схема слива-налива СУГ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сосно-компрессорна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сосно-испарительная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спарительна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использованием энергии природного газа и др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7 Годовая производительность по первоначальному проекту, 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8 Годовая производительность по проекту реконструкции или расширения, 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9 Годовая фактическая производительность, 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10 Первоначальная сметная стоимость строительства, тыс. руб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11 То же при реконструкции или расширении, тыс. руб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12 Балансовая стоимость, тыс. руб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13 Сменность работы (количество смен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14 Количество ИТР, че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15 Количество рабочих, че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 Поступление и реализация СУ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1 Наименование поставщиков СУ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2 Способ доставки СУГ на объек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3 Возможность раздельного хранения и расфасовки СУГ различного соста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4 Количество газонаполнительных пунктов, АГЗС и пунктов обмена баллонов, на которые доставляется СУГ с объекта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5 Количество резервуарных установок, на которые доставляется СУГ с объекта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6 Количество СУГ, т/год, отпускаемого в автоцистерна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7 Количество СУГ, т/год, отпускаемого в баллонах вместимостью, л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8 Количество СУГ, т/год, отпускаемого с объекта для заправки газобаллонных автомобил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9 Максимальный суточный отпуск СУГ в баллонах, 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9.1 В том числе транспортом потребителей СУГ, 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10 Обменный фонд баллонов, шт., вместимостью, л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 Сведения о генплане и инженерных коммуникациях на территории объек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 Площадь земельного участк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том числе производственной зоны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.2 Водопроводные сети, 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DN, материал тру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.3 Канализационные сети, 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DN, материал тру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.4 Тепловые сети, 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DN, материал тру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4.1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топ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5 Электрические сети,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6 Кабельные линии, импульсные трубы КИП и автоматики,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7 Слаботочные сети,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.8 Газопроводы, 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(надземный, подземный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DN, материал труб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9 Железнодорожный путь,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0 Автодороги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атериал покры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1 Тротуары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атериал покры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2 Ограждения объекта,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 Транспортные средства объек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1 Автомобили типа "Клетка" (марки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2 Автоцистерны (марки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3 Бортовые автомобили (марки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4 Тракторы (марки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5 Количество мест для автомобилей в гараже, шт. (моторное топливо, СУГ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6 Количество мест для автомобилей на открытой стоянке, шт. (моторное топливо, СУГ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7 Количество автомобилей, переведенных на СУГ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 Сливоналивные устрой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1 Количество сливных постов на железнодорожной эстакаде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2 Количество колонок для наполнения автоцистерн (марки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3 Количество колонок для заправки баллонов газобаллонных автомобилей (марки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 База хран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1 Характеристика резервуаров для хранения СУГ (тип, вместимость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2 Общий объем резервуаров базы хранения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3 Запас СУГ на объекте, су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4 Способ установки резервуаров (надземный или подземный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5 Тип уровнемерных устройств, установленных на резервуара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6 Тип, вместимость, год выпуска, способ установки и количество резервуаров для слива неиспарившихся остатков СУГ из переполненных баллон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7 Характеристика испарителей, (тип, производительность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 Насосно-компрессорное отделе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1 Объем помещения (внутренний)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2 Площадь помещен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3 Компрессор (тип, марка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4 Насос (тип, марка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5 Испаритель (тип, производительность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6 Давление природного газа для перемещения жидкой фазы в технологической схеме ГНС, (при наличии), МП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 Наполнительное отделе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1 Объем помещения (внутренний)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2 Площадь помещен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3 Площадь погрузочно-разгрузочной площадки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4 Тип и длина транспортера, год выпус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5 Установки для наполнения баллонов (марки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6 Карусельные установки для наполнения баллонов вместимостью 50 и 27 л (тип, марка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7 То же, для баллонов вместимостью 5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8 Посты для наполнения баллонов вместимостью 50 и 27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9 То же, баллонов вместимостью 5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10 Весы для контрольного взвешивания баллонов, (тип, марка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11 Автоматические установки для контроля герметичности вентилей наполненных баллонов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 Сливное отделе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1 Объем помещения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2 Площадь помещен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3 Тип и длина транспортера, год выпус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4 Установка для слива СУГ из баллонов вместимостью 50 л (тип, марка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5 То же, для баллонов 27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6 То же, для баллонов 5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7 Ручной пост для слива СУГ из баллонов вместимостью 50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8 То же, для баллонов 27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9 То же, для баллонов 5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10 Количество поступающих для слива баллонов в год, шт., вместимостью, л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 Отделение пропарки баллон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.1 Теплоноситель для пропарки баллонов (вода, водяной пар) (указать параметры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.2 Объем отделения пропарки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.3 Площадь отделения пропарки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.4 Установки для пропарки баллонов (тип, марка, год выпуска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.5 Посты для пропарки баллонов вместимостью 50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.6 То же, для баллонов вместимостью 27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.7 То же, для баллонов вместимостью 5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 Отделение освидетельствования баллон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.1 Объем помещения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.2 Площадь помещен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.3 Стенд для гидравлического испытания баллонов вместимостью 50 л, шт., (тип, марка, год выпуска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.4 То же, для баллонов вместимостью 27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.5 То же, для баллонов вместимостью 5 л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.6 Количество баллонов, прошедших в течение года освидетельствование и ремонт, шт., вместимостью, л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 Окрасочное отделе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1 Объем помещения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2 Площадь помещен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3 Применяемый краситель (марка, ГОСТ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4 Способ окрас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5 Способ снятия старой крас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6 Окрасочная камера (тип, марка, год выпуска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7 Способ су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8 Сушильная камера (тип, марка, год выпуска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.9 Конвейер (тип, длина, год выпуска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 Устройства автоматики и блокиров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.1 Наличие блокировки вентиляционных устройств с технологическим оборудованием (перечислить наименование отделений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.2 Наличие блокировки сигнализаторов загазованности с аварийными вентиляционными установками (перечислить наименование отделений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.3 Наличие сигнализаторов загазованности (тип, марка, год выпуска) в помещениях с производствами категории А (перечислить наименование отделении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 Электрооборудо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1 Установленная мощность электродвигателей, кВ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2 Электродвигатели технологического оборудования, их установленная мощность, год выпуска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3 Электродвигатели вентиляционного оборудования, их установленная мощность, год выпуска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4 Прочие электродвигатели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5 Запорная арматура с электроприводом, марка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6 Тип трансформаторной подстанции, ее мощность, кВт, напряжение, 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7 Наименование второго источника электроснабжения и его характеристи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.8 Наличие установок электрохимической защиты от коррозии (указать тип установки, год изготовления и объект защиты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 Теплоснабжение и вентиляц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.1 Источник теплоснабж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.2 Вид и параметры теплоносите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.3 Тип, год выпуска и количество котлов в котельн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.4 Вид топлива, используемого в котельн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.5 Наличие химводоочистки (тип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.6 Приточные вентиляционные системы (номер системы и обслуживаемые помещения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.7 Вытяжные вентиляционные системы (номер системы, обслуживаемые установки и помещения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15.8 Общее количество вентиляторов, тип, год выпуска, шт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 Водоснабжение и канализац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.1 Источник водоснабжения (давление воды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.2 Водонапорная башня, вместим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.3 Объем, тип резервуара для запаса воды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.4 Насосы (марка, год выпуска и тип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.5 Наличие установок для очистки канализационных стоко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.6 Наличие канализационной насосной (тип, производительность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.7 Место канализационных сток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 Внеплошадочные коммуникации и сооруж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.1 Подъездной железнодорожный путь, к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.2. Подъездная автодорога, к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.3 Линия электропередачи, к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.4 Водопровод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иаметр, м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тяженность, к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.5 Канализац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иаметр, м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2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тяженность, к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.6 Слаботочные сети, к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.7 Теплотрасса, к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 Потребность в энергоресурса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1 Установленная мощность токоприемников, кВ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2 Расход электроэнергии, тыс. кВт·ч/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3 Горячая вода (указать температуру), °С, кВ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4 Пар (указать давление в МПа), т/ч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5 Вода на хозяйственно-питьевые и производственные нужды (включая полив территории)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су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6 Вода на другие нужды (внутренние и наружные), л/с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7 Вода на пополнение запас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су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8 Хозяйственно-бытовая канализация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су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9 Производственная канализация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су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.10 Сжатый воздух (указать давление в МПа)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ми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 Прочие све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.1 Перечень служб, размещенных в здании блока вспомогательных помещений (указать занимаемую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.2 Характеристика отдельных видов оборудования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.2.1 Воздушный компрессор (тип, год изготовления, основные характеристики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.3.2 Хроматограф (тип, марка, год изготовления), шт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2"/>
                <w:szCs w:val="22"/>
              </w:rPr>
              <w:t>Приложен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 Схема расположения объекта и основных его зданий, сооружений (генплан) в масштабе 1:1000 или 1:500 с экспликаци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 Ситуационный план со схемой расположения объекта и его охранных зон в масштабе 1:2000, 1:5000.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я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. При наличии нескольких зданий на территории объекта перечень показателей приводится для каждого здания отдельн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 При отсутствии на территории объекта приведенных в паспорте зданий, сооружений, оборудования в паспорте проставляется прочерк, а при наличии не предусмотренных паспортом - вносятся дополнительно их основные характеристики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8"/>
        <w:gridCol w:w="1710"/>
        <w:gridCol w:w="1482"/>
        <w:gridCol w:w="1938"/>
        <w:gridCol w:w="684"/>
        <w:gridCol w:w="1725"/>
      </w:tblGrid>
      <w:tr>
        <w:trPr/>
        <w:tc>
          <w:tcPr>
            <w:tcW w:w="250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"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     г.</w:t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оставил </w:t>
            </w:r>
          </w:p>
        </w:tc>
        <w:tc>
          <w:tcPr>
            <w:tcW w:w="193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2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93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2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подпись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"____"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00    г.</w:t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роверил </w:t>
            </w:r>
          </w:p>
        </w:tc>
        <w:tc>
          <w:tcPr>
            <w:tcW w:w="193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2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193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2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подпись 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36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0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3 г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УЧЕТА ПОСТУПЛЕНИЯ СУГ НА ОБЪ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4"/>
        <w:gridCol w:w="1387"/>
        <w:gridCol w:w="1683"/>
        <w:gridCol w:w="1573"/>
        <w:gridCol w:w="1371"/>
        <w:gridCol w:w="1730"/>
        <w:gridCol w:w="1351"/>
      </w:tblGrid>
      <w:tr>
        <w:trPr/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ремя доставки цистерн на объек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ремя отправки цистерн с завода-поставщика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емпература налива СУГ на заводе-поставщике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цистерн, тип, вместимость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емпература воздуха, при которой осуществляется слив СУГ, °С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Состав СУГ в %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30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07"/>
        <w:gridCol w:w="2508"/>
        <w:gridCol w:w="2451"/>
        <w:gridCol w:w="2166"/>
      </w:tblGrid>
      <w:tr>
        <w:trPr/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зервуаров базы хранения, в которые сливается СУГ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 СУГ, слитого в резервуары базы хранения, т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статочное давление СУГ в цистерне, МПа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кладной при получении цистерн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30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77"/>
        <w:gridCol w:w="3445"/>
        <w:gridCol w:w="3057"/>
      </w:tblGrid>
      <w:tr>
        <w:trPr/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кладной при отправлении цистерн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Подпись руководителя работ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е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и поступлении на объект СУГ в автоцистернах соответствующие колонки заполняются применительно к автоцистерне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36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1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ПРОВЕРКИ СОСУДОВ, РАБОТАЮЩИХ ПОД ДАВЛЕНИЕМ НА ОБЪЕКТАХ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9"/>
        <w:gridCol w:w="1225"/>
        <w:gridCol w:w="2225"/>
        <w:gridCol w:w="1400"/>
        <w:gridCol w:w="1352"/>
        <w:gridCol w:w="1867"/>
        <w:gridCol w:w="1311"/>
      </w:tblGrid>
      <w:tr>
        <w:trPr/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/п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проведения работ по графику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Наименование работ (техническое освидетельствование, текущий, капитальный, внеочередной ремонт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Фактическая дата проведения работ (число, месяц, год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Фамилия исполнителя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Наименование сосуда (резервуар, автоцистерна, год изготовления). Регистрационный № сосуда, способ установки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Замечания по результатам проверки сосуда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31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80"/>
        <w:gridCol w:w="1938"/>
        <w:gridCol w:w="1824"/>
        <w:gridCol w:w="2280"/>
        <w:gridCol w:w="1710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метки об устранении дефектов</w:t>
            </w:r>
          </w:p>
        </w:tc>
        <w:tc>
          <w:tcPr>
            <w:tcW w:w="6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Подпись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уск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веряющий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лицо, разрешающее пуск сосуда</w:t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36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2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ТЕХНИЧЕСКОГО ОБСЛУЖИВАНИЯ И РЕМОНТА ОБОРУДОВАНИЯ ОБЪЕКТА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73"/>
        <w:gridCol w:w="1122"/>
        <w:gridCol w:w="2031"/>
        <w:gridCol w:w="1280"/>
        <w:gridCol w:w="1237"/>
        <w:gridCol w:w="1412"/>
        <w:gridCol w:w="1324"/>
      </w:tblGrid>
      <w:tr>
        <w:trPr/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Тип оборудования, марка, год изготовления, место установки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Дата проведения работ по графику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Наименование работ (техническое освидетельствование, текущий, капитальный, внеочередной ремонт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актическая дата проведения работ (число, месяц, год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амилия исполнителя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Наименование сосуда (резервуар, автоцистерна, год изготовления). Регистра- ционный № сосуда, способ установк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Замечания по результатам проверки оборудования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32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38"/>
        <w:gridCol w:w="1824"/>
        <w:gridCol w:w="2223"/>
        <w:gridCol w:w="2394"/>
        <w:gridCol w:w="1653"/>
      </w:tblGrid>
      <w:tr>
        <w:trPr>
          <w:cantSplit w:val="true"/>
        </w:trPr>
        <w:tc>
          <w:tcPr>
            <w:tcW w:w="19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метки об устранении дефектов</w:t>
            </w:r>
          </w:p>
        </w:tc>
        <w:tc>
          <w:tcPr>
            <w:tcW w:w="64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и</w:t>
            </w:r>
          </w:p>
        </w:tc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уска</w:t>
            </w:r>
          </w:p>
        </w:tc>
      </w:tr>
      <w:tr>
        <w:trPr>
          <w:cantSplit w:val="true"/>
        </w:trPr>
        <w:tc>
          <w:tcPr>
            <w:tcW w:w="19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веряющий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лицо, разрешающее пуск сосуда</w:t>
            </w:r>
          </w:p>
        </w:tc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36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3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3"/>
        <w:rPr>
          <w:sz w:val="26"/>
          <w:szCs w:val="22"/>
        </w:rPr>
      </w:pPr>
      <w:r>
        <w:rPr>
          <w:sz w:val="26"/>
          <w:szCs w:val="22"/>
        </w:rPr>
        <w:t xml:space="preserve">ЖУРНАЛ ТЕХНИЧЕСКОГО ОБСЛУЖИВАНИЯ И РЕМОНТА АРМАТУРЫ ОБЪЕКТА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0"/>
        <w:gridCol w:w="1083"/>
        <w:gridCol w:w="1201"/>
        <w:gridCol w:w="1371"/>
        <w:gridCol w:w="1324"/>
        <w:gridCol w:w="1284"/>
        <w:gridCol w:w="1196"/>
        <w:gridCol w:w="465"/>
        <w:gridCol w:w="465"/>
      </w:tblGrid>
      <w:tr>
        <w:trPr>
          <w:cantSplit w:val="true"/>
        </w:trPr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Марка арматуры, условный проход, мм, год изготовления</w:t>
            </w:r>
          </w:p>
        </w:tc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Место установки арматуры по схеме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Дата проведения работ по графику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актическая дата проведения работ (число, месяц, год)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.и.о. исполнителя</w:t>
            </w:r>
          </w:p>
        </w:tc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Замечания по результатам проверки арматуры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Отметка об устранении дефектов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одписи</w:t>
            </w:r>
          </w:p>
        </w:tc>
      </w:tr>
      <w:tr>
        <w:trPr>
          <w:trHeight w:val="1134" w:hRule="atLeast"/>
          <w:cantSplit w:val="true"/>
        </w:trPr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исполнитель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оверяющий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36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4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ТЕХНИЧЕСКОГО ОБСЛУЖИВАНИЯ И РЕМОНТА  КИП И СРЕДСТВ АВТОМАТИКИ ОБЪЕКТА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05"/>
        <w:gridCol w:w="1026"/>
        <w:gridCol w:w="1133"/>
        <w:gridCol w:w="1288"/>
        <w:gridCol w:w="737"/>
        <w:gridCol w:w="1209"/>
        <w:gridCol w:w="1129"/>
        <w:gridCol w:w="934"/>
        <w:gridCol w:w="878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Регистрационный или заводской № приборов, тип, год изготовления</w:t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Место установки прибора по схеме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Дата проведения работ по графику</w:t>
            </w:r>
          </w:p>
        </w:tc>
        <w:tc>
          <w:tcPr>
            <w:tcW w:w="12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актическая дата проведения работ (число, месяц, год)</w:t>
            </w:r>
          </w:p>
        </w:tc>
        <w:tc>
          <w:tcPr>
            <w:tcW w:w="7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.и.о. исполнителя</w:t>
            </w:r>
          </w:p>
        </w:tc>
        <w:tc>
          <w:tcPr>
            <w:tcW w:w="12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Замечания по результатам проверки приборов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Отметка об устранении дефектов</w:t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одписи</w:t>
            </w:r>
          </w:p>
        </w:tc>
      </w:tr>
      <w:tr>
        <w:trPr>
          <w:trHeight w:val="1726" w:hRule="atLeast"/>
          <w:cantSplit w:val="true"/>
        </w:trPr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исполнитель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оверяющий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36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5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3 г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ПРОВЕРКИ ЗАГАЗОВАННОСТИ ПОМЕЩЕНИЙ И КОЛОДЦЕВ ОБЪЕКТА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2"/>
        <w:gridCol w:w="2052"/>
        <w:gridCol w:w="1938"/>
        <w:gridCol w:w="705"/>
        <w:gridCol w:w="891"/>
        <w:gridCol w:w="705"/>
        <w:gridCol w:w="705"/>
        <w:gridCol w:w="720"/>
        <w:gridCol w:w="834"/>
      </w:tblGrid>
      <w:tr>
        <w:trPr>
          <w:cantSplit w:val="true"/>
        </w:trPr>
        <w:tc>
          <w:tcPr>
            <w:tcW w:w="14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роверки (месяц, число, время)</w:t>
            </w:r>
          </w:p>
        </w:tc>
        <w:tc>
          <w:tcPr>
            <w:tcW w:w="20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сполнителя</w:t>
            </w:r>
          </w:p>
        </w:tc>
        <w:tc>
          <w:tcPr>
            <w:tcW w:w="19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помещения или место расположения колодца</w:t>
            </w:r>
          </w:p>
        </w:tc>
        <w:tc>
          <w:tcPr>
            <w:tcW w:w="4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центрация газа в замеряемых точках помещения, %</w:t>
            </w:r>
          </w:p>
        </w:tc>
      </w:tr>
      <w:tr>
        <w:trPr>
          <w:cantSplit w:val="true"/>
        </w:trPr>
        <w:tc>
          <w:tcPr>
            <w:tcW w:w="14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омера точек по схеме</w:t>
            </w:r>
          </w:p>
        </w:tc>
      </w:tr>
      <w:tr>
        <w:trPr>
          <w:cantSplit w:val="true"/>
        </w:trPr>
        <w:tc>
          <w:tcPr>
            <w:tcW w:w="14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/1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/2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/З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/4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/5а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6/6а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35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21"/>
        <w:gridCol w:w="550"/>
        <w:gridCol w:w="550"/>
        <w:gridCol w:w="536"/>
        <w:gridCol w:w="550"/>
        <w:gridCol w:w="550"/>
        <w:gridCol w:w="953"/>
        <w:gridCol w:w="2877"/>
        <w:gridCol w:w="1692"/>
      </w:tblGrid>
      <w:tr>
        <w:trPr>
          <w:cantSplit w:val="true"/>
        </w:trPr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 замеров согласно схеме</w:t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центрация газа в замеряемых точках колодца</w:t>
            </w:r>
          </w:p>
        </w:tc>
        <w:tc>
          <w:tcPr>
            <w:tcW w:w="28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ыводы о возможности эксплуатации помещений и колодцев</w:t>
            </w:r>
          </w:p>
        </w:tc>
        <w:tc>
          <w:tcPr>
            <w:tcW w:w="16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руководителя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омера колодцев по схеме</w:t>
            </w:r>
          </w:p>
        </w:tc>
        <w:tc>
          <w:tcPr>
            <w:tcW w:w="2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2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е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очки 1, 2, 3 и т.д. - замер загазованности нижней зоны помещения (не выше 0,3 м от пола); точки 1а, 2а, За и т.д. - замер загазованности в зоне дыхания (1,5 м от уровня пола)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36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6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ТЕХНИЧЕСКОГО ОБСЛУЖИВАНИЯ И РЕМОНТА ВЕНТИЛЯЦИОННЫХ СИСТЕМ НА ОБЪЕКТАХ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89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40"/>
        <w:gridCol w:w="1125"/>
        <w:gridCol w:w="1248"/>
        <w:gridCol w:w="1426"/>
        <w:gridCol w:w="1377"/>
        <w:gridCol w:w="1810"/>
        <w:gridCol w:w="1243"/>
        <w:gridCol w:w="789"/>
        <w:gridCol w:w="939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вентиляционной системы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Место установки вентиляционной системы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Дата проведения работ по графику (число, месяц, год)</w:t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актическая дата проведения работ (число, месяц, год)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.и.о. исполнителя</w:t>
            </w:r>
          </w:p>
        </w:tc>
        <w:tc>
          <w:tcPr>
            <w:tcW w:w="18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Замечания по результатам проверки вентиляционных систем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Отметки об устранении дефектов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Подписи</w:t>
            </w:r>
          </w:p>
        </w:tc>
      </w:tr>
      <w:tr>
        <w:trPr>
          <w:trHeight w:val="1905" w:hRule="atLeast"/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исполнитель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оверяющий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7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ПРОВЕРКИ И НАСТРОЙКИ ВЕСОВЫХ УСТРОЙСТВ  И ВЕСОВ НАПОЛНИТЕЛЬНЫХ УСТАНОВОК ОБЪЕКТОВ СУГ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7"/>
        <w:gridCol w:w="1174"/>
        <w:gridCol w:w="1337"/>
        <w:gridCol w:w="985"/>
        <w:gridCol w:w="1292"/>
        <w:gridCol w:w="1254"/>
        <w:gridCol w:w="1170"/>
        <w:gridCol w:w="762"/>
        <w:gridCol w:w="902"/>
      </w:tblGrid>
      <w:tr>
        <w:trPr>
          <w:cantSplit w:val="true"/>
        </w:trPr>
        <w:tc>
          <w:tcPr>
            <w:tcW w:w="10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весов и весовых устройств наполнительных установок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Дата проведения работ по графику (число, месяц, год)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актическая дата проведения работ (число, месяц, год)</w:t>
            </w:r>
          </w:p>
        </w:tc>
        <w:tc>
          <w:tcPr>
            <w:tcW w:w="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Способ проверки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.и.о. исполнителя</w:t>
            </w:r>
          </w:p>
        </w:tc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Замечания по результатам проверки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Отметки об устранении дефектов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одпис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0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исполнитель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оверяющий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8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3 г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УЧЕТА ОТПУСКА СУГ В БАЛЛОНАХ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1"/>
        <w:gridCol w:w="1447"/>
        <w:gridCol w:w="1613"/>
        <w:gridCol w:w="1437"/>
        <w:gridCol w:w="1572"/>
        <w:gridCol w:w="1620"/>
        <w:gridCol w:w="1420"/>
      </w:tblGrid>
      <w:tr>
        <w:trPr>
          <w:cantSplit w:val="true"/>
        </w:trPr>
        <w:tc>
          <w:tcPr>
            <w:tcW w:w="8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(число, месяц, год)</w:t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емпература, °С</w:t>
            </w:r>
          </w:p>
        </w:tc>
        <w:tc>
          <w:tcPr>
            <w:tcW w:w="16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организации и Ф.и.о. представителя, получающего СУГ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рожние баллоны, поступившие от организации, шт., с указанием вместимости, л</w:t>
            </w:r>
          </w:p>
        </w:tc>
        <w:tc>
          <w:tcPr>
            <w:tcW w:w="3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 СУГ, выданного организации, кг</w:t>
            </w:r>
          </w:p>
        </w:tc>
      </w:tr>
      <w:tr>
        <w:trPr>
          <w:trHeight w:val="1854" w:hRule="atLeast"/>
          <w:cantSplit w:val="true"/>
        </w:trPr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аллоны с газом, возвращаемые на объект СУГ, шт., с указанием вместимости, 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бракованные баллоны, шт., с указанием вместимости, л</w:t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color w:val="000000"/>
          <w:sz w:val="26"/>
          <w:szCs w:val="22"/>
        </w:rPr>
        <w:t>Продолжение формы 38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64"/>
        <w:gridCol w:w="2223"/>
        <w:gridCol w:w="2394"/>
        <w:gridCol w:w="2508"/>
      </w:tblGrid>
      <w:tr>
        <w:trPr/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 наполненных баллонов, выданных организации, шт., с указанием вместимости, л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личество СУГ в баллонах, полученных от организации, кг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представителя организации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ь работника, осуществляющего отпуск СУГ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39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Heading1"/>
        <w:rPr/>
      </w:pPr>
      <w:r>
        <w:rPr/>
        <w:t xml:space="preserve">ЖУРНАЛ УЧЕТА ОТПУСКА ИЛИ ПРИЕМА СУГ В АВТОЦИСТЕРНАХ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8"/>
        <w:gridCol w:w="2049"/>
        <w:gridCol w:w="2476"/>
        <w:gridCol w:w="2164"/>
        <w:gridCol w:w="2262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емпература, °С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организации, поставляющей или получающей СУГ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Тип автоцистерны, вместимость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метка об исправности автоцистерны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39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1"/>
        <w:gridCol w:w="2606"/>
        <w:gridCol w:w="2259"/>
        <w:gridCol w:w="1933"/>
      </w:tblGrid>
      <w:tr>
        <w:trPr/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статочное давление СУГ в автоцистерне, МПа</w:t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асса СУГ в наполненной автоцистерне, кг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пустил (ф.и.о., подпись)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лучил (ф.и.о., подпись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40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3 г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УЧЕТА И КОНТРОЛЯ НАПОЛНЕНИЯ БАЛЛОНОВ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43"/>
        <w:gridCol w:w="2504"/>
        <w:gridCol w:w="4832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наполнения (число, месяц)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аллона, вместимость, л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 и подпись лица, наполнившего баллон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мечание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При автоматическом 100%-ном контроле заполнения баллонов по уровню (без весов) контролер записывает только переполненные баллоны, а лицо, наполняющее баллоны, - все наполненные баллоны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41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3 г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УЧЕТА ТЕХНИЧЕСКОГО ОСВИДЕТЕЛЬСТВОВАНИЯ И РЕМОНТА БАЛЛОНОВ СУГ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40"/>
        <w:gridCol w:w="1979"/>
        <w:gridCol w:w="1963"/>
        <w:gridCol w:w="2208"/>
        <w:gridCol w:w="1689"/>
      </w:tblGrid>
      <w:tr>
        <w:trPr/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оступления баллонов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вод-изготовител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баллона, вместимость, л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(год и месяц) изготовления баллонов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лейма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41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6"/>
        <w:gridCol w:w="1775"/>
        <w:gridCol w:w="1552"/>
        <w:gridCol w:w="2260"/>
        <w:gridCol w:w="1926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роизведенного и следующего освидетельствовани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спытательное давление, МП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тметка о пригодности баллонов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, подпись лица, производившего освидетельствование баллонов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, подпис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веряющего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42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ТЕХНИЧЕСКОГО ОБСЛУЖИВАНИЯ И РЕМОНТА ИНЖЕНЕРНЫХ КОММУНИКАЦ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(ГАЗОПРОВОД, ВОДОПРОВОД, КАНАЛИЗАЦИЯ, ТЕПЛОСЕТЬ И ДР.) ОБЪЕКТА СУГ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2"/>
        <w:gridCol w:w="1073"/>
        <w:gridCol w:w="1096"/>
        <w:gridCol w:w="1096"/>
        <w:gridCol w:w="715"/>
        <w:gridCol w:w="687"/>
        <w:gridCol w:w="687"/>
        <w:gridCol w:w="617"/>
        <w:gridCol w:w="530"/>
        <w:gridCol w:w="687"/>
        <w:gridCol w:w="472"/>
        <w:gridCol w:w="472"/>
        <w:gridCol w:w="602"/>
        <w:gridCol w:w="487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Местоположение коммуникаций</w:t>
            </w:r>
          </w:p>
        </w:tc>
        <w:tc>
          <w:tcPr>
            <w:tcW w:w="922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Характеристика трубопроводов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Дата ввода в эксплуатацию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ротяженность, м</w:t>
            </w:r>
          </w:p>
        </w:tc>
        <w:tc>
          <w:tcPr>
            <w:tcW w:w="7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Давление, МПа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Тип, конструкция изоляции</w:t>
            </w:r>
          </w:p>
        </w:tc>
        <w:tc>
          <w:tcPr>
            <w:tcW w:w="45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Сооружения на трубопроводах</w:t>
            </w:r>
          </w:p>
        </w:tc>
      </w:tr>
      <w:tr>
        <w:trPr>
          <w:trHeight w:val="2404" w:hRule="atLeast"/>
          <w:cantSplit w:val="true"/>
        </w:trPr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надземные, с указанием DN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подземные, с указанием DN</w:t>
            </w:r>
          </w:p>
        </w:tc>
        <w:tc>
          <w:tcPr>
            <w:tcW w:w="7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задвижки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омпенсатор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раны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олодцы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опоры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конденсатосборники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  <w:t>футляры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Cs w:val="22"/>
        </w:rPr>
      </w:pPr>
      <w:r>
        <w:rPr>
          <w:rFonts w:cs="Times New Roman CYR" w:ascii="Times New Roman CYR" w:hAnsi="Times New Roman CYR"/>
          <w:color w:val="000000"/>
          <w:szCs w:val="22"/>
        </w:rPr>
        <w:t>Продолжение формы 42Э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55"/>
        <w:gridCol w:w="1011"/>
        <w:gridCol w:w="1141"/>
        <w:gridCol w:w="1105"/>
        <w:gridCol w:w="1196"/>
        <w:gridCol w:w="1074"/>
        <w:gridCol w:w="1120"/>
        <w:gridCol w:w="701"/>
        <w:gridCol w:w="820"/>
      </w:tblGrid>
      <w:tr>
        <w:trPr>
          <w:cantSplit w:val="true"/>
        </w:trPr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Наименование работ (техническое освидетельствование, текущий, капитальный, внеочередной ремонт)</w:t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проведения работ по графику (число, месяц, год)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Фактическая дата проведения работ (число, месяц, год)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Ф.и.о. исполнителя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ид ремонта (краткое описание выполненных работ)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Замечания по результатам проверки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Отметки об устраненных дефектах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одписи</w:t>
            </w:r>
          </w:p>
        </w:tc>
      </w:tr>
      <w:tr>
        <w:trPr>
          <w:trHeight w:val="2201" w:hRule="atLeast"/>
          <w:cantSplit w:val="true"/>
        </w:trPr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исполнитель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оверяющий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25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Примечание. 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Форма заполнения на каждый вид коммуникаци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43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без срок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РАЗОВЫЙ ПРОПУСК №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ОТ "____"_____________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ДЛЯ АВТОЦИСТЕРН И АВТОМАШИН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60"/>
        <w:gridCol w:w="120"/>
        <w:gridCol w:w="1140"/>
        <w:gridCol w:w="1218"/>
        <w:gridCol w:w="588"/>
        <w:gridCol w:w="909"/>
        <w:gridCol w:w="912"/>
        <w:gridCol w:w="3042"/>
      </w:tblGrid>
      <w:tr>
        <w:trPr>
          <w:cantSplit w:val="true"/>
        </w:trPr>
        <w:tc>
          <w:tcPr>
            <w:tcW w:w="342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1. Наименование организации </w:t>
            </w:r>
          </w:p>
        </w:tc>
        <w:tc>
          <w:tcPr>
            <w:tcW w:w="66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2. Фамилия шофера </w:t>
            </w:r>
          </w:p>
        </w:tc>
        <w:tc>
          <w:tcPr>
            <w:tcW w:w="666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669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3. № автомашины </w:t>
            </w:r>
          </w:p>
        </w:tc>
        <w:tc>
          <w:tcPr>
            <w:tcW w:w="792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929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226" w:type="dxa"/>
            <w:gridSpan w:val="5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4. Масса отпущенного СУГ в автоцистерне, кг </w:t>
            </w:r>
          </w:p>
        </w:tc>
        <w:tc>
          <w:tcPr>
            <w:tcW w:w="486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226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86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0089" w:type="dxa"/>
            <w:gridSpan w:val="8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5. Количество отпущенных баллонов, в том числе:</w:t>
            </w:r>
          </w:p>
        </w:tc>
      </w:tr>
      <w:tr>
        <w:trPr/>
        <w:tc>
          <w:tcPr>
            <w:tcW w:w="613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50 л -</w:t>
            </w:r>
          </w:p>
        </w:tc>
        <w:tc>
          <w:tcPr>
            <w:tcW w:w="30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3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27 л -</w:t>
            </w:r>
          </w:p>
        </w:tc>
        <w:tc>
          <w:tcPr>
            <w:tcW w:w="3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3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5 л -</w:t>
            </w:r>
          </w:p>
        </w:tc>
        <w:tc>
          <w:tcPr>
            <w:tcW w:w="30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1008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8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6. Дата отпуска </w:t>
            </w:r>
          </w:p>
        </w:tc>
        <w:tc>
          <w:tcPr>
            <w:tcW w:w="7809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28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809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gridSpan w:val="6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7. Ф.и.о., подпись лица, контролирующего отпуск СУГ </w:t>
            </w:r>
          </w:p>
        </w:tc>
        <w:tc>
          <w:tcPr>
            <w:tcW w:w="395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9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38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8. Ф.и.о., подпись лица, получившего СУГ </w:t>
            </w:r>
          </w:p>
        </w:tc>
        <w:tc>
          <w:tcPr>
            <w:tcW w:w="545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44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постоянн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ПРОВЕРКИ ЗАБОРНЫХ УСТРОЙСТВ В ВОДОЕМАХ,  НАСОСОВ И ДРУГОГО ОБОРУДОВАНИЯ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3"/>
        <w:gridCol w:w="1248"/>
        <w:gridCol w:w="1426"/>
        <w:gridCol w:w="1377"/>
        <w:gridCol w:w="1335"/>
        <w:gridCol w:w="1243"/>
        <w:gridCol w:w="789"/>
        <w:gridCol w:w="939"/>
      </w:tblGrid>
      <w:tr>
        <w:trPr>
          <w:cantSplit w:val="true"/>
        </w:trPr>
        <w:tc>
          <w:tcPr>
            <w:tcW w:w="15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 оборудования и место установки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проведения работ по графику (число, месяц, год)</w:t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актическая дата проведения работ (число, месяц, год)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амилия исполнителя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Замечания по результатам проверки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Отметки об устранении дефектов </w:t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одписи</w:t>
            </w:r>
          </w:p>
        </w:tc>
      </w:tr>
      <w:tr>
        <w:trPr>
          <w:trHeight w:val="1905" w:hRule="atLeast"/>
          <w:cantSplit w:val="true"/>
        </w:trPr>
        <w:tc>
          <w:tcPr>
            <w:tcW w:w="15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оверяющий</w:t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45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3 г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 xml:space="preserve">ЖУРНАЛ ПРОВЕРКИ И ИСПЫТАНИЯ СРЕДСТВ ИНДИВИДУАЛЬНОЙ ЗАЩИТЫ 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65"/>
        <w:gridCol w:w="1124"/>
        <w:gridCol w:w="1168"/>
        <w:gridCol w:w="1231"/>
        <w:gridCol w:w="1135"/>
        <w:gridCol w:w="1195"/>
        <w:gridCol w:w="1005"/>
        <w:gridCol w:w="1113"/>
        <w:gridCol w:w="987"/>
      </w:tblGrid>
      <w:tr>
        <w:trPr>
          <w:cantSplit w:val="true"/>
        </w:trPr>
        <w:tc>
          <w:tcPr>
            <w:tcW w:w="9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Дата проверки или испытания по графику (число, месяц, год)</w:t>
            </w:r>
          </w:p>
        </w:tc>
        <w:tc>
          <w:tcPr>
            <w:tcW w:w="11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Фактическая дата проверки или испытания (число, месяц, год)</w:t>
            </w:r>
          </w:p>
        </w:tc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Присвоенный № противогаза и спасательных средств</w:t>
            </w:r>
          </w:p>
        </w:tc>
        <w:tc>
          <w:tcPr>
            <w:tcW w:w="12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ыводы по результатам внешнего осмотра противогазов и проверка на герметичность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ыводы по результатам испытания на прочность спасательной веревки грузом 200 кг в течение 15 мин.</w:t>
            </w:r>
          </w:p>
        </w:tc>
        <w:tc>
          <w:tcPr>
            <w:tcW w:w="11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Выводы по результатам испытания на прочность спасательного пояса и карабина грузом 200 кг в течение 5 мин.</w:t>
            </w:r>
          </w:p>
        </w:tc>
        <w:tc>
          <w:tcPr>
            <w:tcW w:w="10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езультаты испытаний и выводы по ним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Ф.и.о., подпись</w:t>
            </w:r>
          </w:p>
        </w:tc>
      </w:tr>
      <w:tr>
        <w:trPr>
          <w:trHeight w:val="3702" w:hRule="atLeast"/>
          <w:cantSplit w:val="true"/>
        </w:trPr>
        <w:tc>
          <w:tcPr>
            <w:tcW w:w="9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исполнитель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18"/>
              </w:rPr>
              <w:t>руководитель испытания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13"/>
        <w:gridCol w:w="1083"/>
        <w:gridCol w:w="2793"/>
      </w:tblGrid>
      <w:tr>
        <w:trPr/>
        <w:tc>
          <w:tcPr>
            <w:tcW w:w="621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Cs w:val="22"/>
              </w:rPr>
              <w:t>Форма 46Э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Срок хранения: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621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наименование эксплуатационной организации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 xml:space="preserve">5 лет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2"/>
        </w:rPr>
        <w:t>ЖУРНАЛ ПРОВЕРКИ И ИСПЫТАНИЯ СОЕДИНИТЕЛЬНЫХ РУКАВОВ (ШЛАНГОВ)</w:t>
      </w:r>
    </w:p>
    <w:p>
      <w:pPr>
        <w:pStyle w:val="Normal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2"/>
        <w:gridCol w:w="1426"/>
        <w:gridCol w:w="1891"/>
        <w:gridCol w:w="1133"/>
        <w:gridCol w:w="1268"/>
        <w:gridCol w:w="1374"/>
        <w:gridCol w:w="1525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Дата испытания рукавов по графику (число, месяц, год)</w:t>
            </w:r>
          </w:p>
        </w:tc>
        <w:tc>
          <w:tcPr>
            <w:tcW w:w="1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актическая дата испытания рукавов (число, месяц, год)</w:t>
            </w:r>
          </w:p>
        </w:tc>
        <w:tc>
          <w:tcPr>
            <w:tcW w:w="18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рисвоенный регистрационный номер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есто установки рукава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зультаты испытаний и выводы по ним</w:t>
            </w:r>
          </w:p>
        </w:tc>
        <w:tc>
          <w:tcPr>
            <w:tcW w:w="2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.и.о., подпись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уководитель испыт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color w:val="000000"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color w:val="000000"/>
      <w:sz w:val="22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color w:val="000000"/>
      <w:sz w:val="44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 CYR" w:hAnsi="Times New Roman CYR" w:cs="Times New Roman CYR"/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25"/>
      <w:jc w:val="both"/>
    </w:pPr>
    <w:rPr>
      <w:rFonts w:ascii="Times New Roman CYR" w:hAnsi="Times New Roman CYR" w:cs="Times New Roman CYR"/>
      <w:color w:val="000000"/>
      <w:szCs w:val="22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Times New Roman CYR" w:hAnsi="Times New Roman CYR" w:cs="Times New Roman CYR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Times New Roman CYR" w:hAnsi="Times New Roman CYR" w:cs="Times New Roman CYR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6:33:00Z</dcterms:created>
  <dc:creator>ДМИТРИЙ</dc:creator>
  <dc:description/>
  <dc:language>en-US</dc:language>
  <cp:lastModifiedBy>МИХАЛЫЧ</cp:lastModifiedBy>
  <dcterms:modified xsi:type="dcterms:W3CDTF">2006-08-14T13:13:00Z</dcterms:modified>
  <cp:revision>28</cp:revision>
  <dc:subject/>
  <dc:title>  </dc:title>
</cp:coreProperties>
</file>